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ocumentation for the program life.i, I am including below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message, with the program itself deleted.  The pres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i is nearly identical to the one that was posted.  Th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that I have fixed a bug where a 32-bit number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16-bit variable, and I have streamlined the decrement routin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 (2000) and (2010)---by eliminating a temporar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versions of these code fragments are includ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uis H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vember 2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: 115 of alt.lang.inter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owell@grover.llnl.gov (Louis Ho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lang.inter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ife with Intercal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8 Jan 91 09:17:36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some of you are wondering if anyone ever actually write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cal, or if we all just sit around beating on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 how wonderful this crock would be if XXX feature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I submit the following beast as a demonstration that a vag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program can be written in the language.  Of course,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ually RUN this program, since the 0.6 compiler does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  Take my word for it that it works, and I promise to finis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remaining details in the array implement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o Steve Real Soon Now (sometime this week, with lu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rst takes three numbers as input:  The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and the desired number of time steps.  It then accepts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dicating which cells are live in the initial stat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irs is terminated by a ZERO or OH.  Then it play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nal timestep is reached, or when the system overf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, the program prints out pairs of numbers indicating which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ive in the last state reached, followed by the number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hat were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is not as efficient as it could be by a long sho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ed to get something that worked.  I use two arrays, ,1 and 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th dimensions .11 BY .12.  At each time step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ata in ,1 is computed and stored in ,2 for all ce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of the grid.  Then this portion of the grid is copi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,1.  (The cells on the edge of the grid are never changed,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zeroes that are seen by the neighborhood calculations of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)  Then the current time step is incremented, and if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inal time step the program jumps to the output rout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 checks the ring of cells next in from the edge cell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ree live cells in a row on one of the interior edges it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routine, since on the next timestep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verflow into the boundary ring.  Note that this boundar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one until after the first time step, so the user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an input state that is not about to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flow recovery procedure that actually increase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might be interesting, but wouldn't be terribly practica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uration that throws off gliders would quickly push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figuration has four live cells and grows into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.  To see the blinkers in the other position, chang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ep from ONE OH to NINE or ON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lider aimed up the main diagonal.  Specifying ZE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timestep tells the program to run until overflow, sin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at step one.  In this case it halts at step XVI with the 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four cells up the diagonal.  You can make it run long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dimension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of the features of the program which may be of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al programmers.  One obvious one not mentioned in the manua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equality:  XOR the two numbers and test if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examples of indexed loops.  The loops over array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into two different classes, decrement and branch on ze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and branch on equal.  The time step loop uses inc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on equal.  The nested loop computing the next state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for each dimension, since it is easier to keep i-1, i and i+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n to recompute them on the fly.  This also allows 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branch on zero test at the base of these loops since i-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subroutines may be of general interest.  Line (2000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for a decrement routine setting .1 &lt;- .1 minus #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imilar to the increment routine (1020) in the system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also use.  Line (2010) is the decrement and branch o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It decrements .1, then if .1 is not zero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oint, but if .1 is zero pops an additional entry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stack and returns to that point instead.  Line (2020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entry point to the (1020) routine which performs 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peration.  It sets .1 &lt;- .1 plus .2, where .2 is alread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ither #0 or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some kind of string I/O is painfully obvious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nicer to be able to show the final state using a grid of O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's instead of having to print out all the coordinates.  I hav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bout string I/O which I will pos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alk, on with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rogram deleted, see life.i for the current vers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original program had an assignment typ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.2 &lt;- #0$#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.1 &lt;- "?'"V.1$,1SUB.7.8"~.2'$#3"~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,2 SUB .7.8 &lt;- "?!1~.1'$#1"~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ld, less efficient version of the decremen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10)  PLEASE ABSTAIN FROM (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00)  PLEASE STASH .2 + 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2 &lt;-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20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01)  PLEASE FORG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 &lt;- '?.1$.2'~'#0$#6553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 &lt;- "?!1~.2'$#1"~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20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2 &lt;- !2$#0'~'#32767$#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20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03)  PLEASE RESUME .3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02)  DO (20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TRIEVE .2 + .3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04)</w:t>
        <w:tab/>
        <w:t>PLEASE RESUM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O REINSTATE (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SUME '?"!1~.1'~#1"$#2'~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en we got into the street I viddied that thinking is for the glo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nd that the oomny ones use like inspiration and what Bog sends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