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* Copyright (c) 1992 by Carnegie Mellon University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Gene Rollins (rollins+@cs.cmu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ool of Computer Science, Carnegie-Mellon Univ, Pittsburgh, PA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FileList provides functions for creating lists of file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ctions to filter such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FILELIST =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inDir :bool * string list -&gt; str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inFile :string list -&gt; str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cshExpansion :string -&gt; strin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skipFiles :string list -&gt; string list -&gt; str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extensionsOnly :string list -&gt; string list -&gt; str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r (recursive, 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of all files (not starting with ".") in the directories nam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ies are not included in the list. If recursive, the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recursively entered to look for more files to include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ile pointer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of all filenames contained inside the files pointerFiles. 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ointerFiles contains a list filenames given as unquoted text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number of blanks (spaces, tabs, and newlines).  The file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ve to the location of the pointer file they were foun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hExpansion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a C-shell process to execute the command ("echo " ^ pattern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will be a list of file names matching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Files skipNames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the elements of skipNames from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Only exts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from names, any element whose extension is NOT in the list 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sOnly ["sml","sig"] ["foo.sml", "bar.txt", "foobar.sig.bin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["foo.sml"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