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4.3 1998/11/25 21:16:35 stant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