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talk for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ric BEUST (beust@sophia.inria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3 GROUPE BULL -- See license conditions in fil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oC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CL is a Tooltalk interface to Tcl/Tk. It will allow Tcl/T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ooltalk and send and receive message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is an almost fully-blown interface to Tooltalk 1.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unctions can be found at the end of this document. Thei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mpede any development since they are all closely rela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t_malloc()). Should a function be vital and unimplemented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Encapsulating this huge API was a tedious task and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som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CL is based on Tcl 6.7 and Tk 3.2a. You must have thes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compil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kefile assum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INC=../..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INC=../../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ALK_INC=-I/usr/openwin3.0/share/include/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DIR=-L/u/wombat/1/koala/beust/lib/sun4 -L/usr/openwin3.0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will want to change at least the LIB_DI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where libtcl.a, libtk.a and libtt.a can be foun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LOCAL_CFLA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uild two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btcltt.a, a library that lets you call TooCL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twish, a Tooltalk-aware windowing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get undefined symbols _dgettext and _bindtextdomai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S=-ltk -ltcl -lxview -lolgx -ltt -lX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Bill Benedetto and for pointing this ou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twish doesn't do anything, make sure $TCL_LIBRARY/tooltalk.tc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twish works but fails to run the scripts correctly, launch a tt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ource' the offending file. Hopefully, you will get a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this fails too, type the program lines one by one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twish to run, it needs to find it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alk.tcl. By default, it will search in the [info library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/usr/local/lib/tcl). If you don't have the privileg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alk.tcl in this directory, you can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CLTT_LIBRARY so that $TCLTT_LIBRARY/tooltalk.tcl exis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CLTT_LIBRARY=~/tooc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CLTT_LIBRARY ~/toocl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xamples actually running, cd to ../example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functions provided by To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split in two : Tooltalk functions, and TooC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oltalk functions keep the same name (e.g. 'tt_open'). They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gnature, so an exhaustive list is not needed at this po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ubt, refer to Tooltalk's manual, or tt_c.h or eve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CL programs included. That should enlighten you. Otherwise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I'll gladly help (it will be shorter for m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ather than copying the Tooltalk documentation, whic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allowed to do anyway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CL functions are additional functions I personally ad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ooltalk's use from TCL. They are prefixed with TT_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t_. Their usage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wait_for_message &lt;file descrip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simple function that will block until the file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active. Its main purpose is to be used with the function tt_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pat1.tc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_wait_for_message "[tt_f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sg [tt_message_rece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N'T HAVE TO USE THIS FUNCTION, since it does busy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main_tooltalk_callback &lt;tcl 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register a Tcl procedure tha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oltalk's file descriptor becomes active. This func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than TT_wait_for_message since it won't block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 (or Tk) to accomplish some other acti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rives. Most of the time, the specified callback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t_message_receive in order to dispatch the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(see slide.tc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 mainttcb {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Called each time Tooltalk's descriptor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sg [tt_message_rece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_main_tooltalk_callback maintt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function, you can 'source' TooCL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wish and still be able to use the interpreter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wait_for_message which will block tt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d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few examples in the examples/ directory. See the READ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not been implemented in TooC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file_objects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essage_arg_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essage_arg_bva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essage_barg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essage_arg_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essage_arg_iva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essage_iarg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pattern_barg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pattern_iarg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session_b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session_bprop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session_bpro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spec_b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spec_bprop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spec_bpro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sence can be explained the following way : either thei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-related, or their implementation requires some thou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ooCL encapsulates Tooltalk 1.0.2. I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implementation, so feel free to add the mi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oltalk 1.1 and friends. I will add them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certainly not test all the 140 functions of Tooltalk's API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the implementation is straightforward but I'm no robot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roduced some bugs. Let me know about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don't hesitate to flood me with bug reports. Hopefully, To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pidly become stable enough to be able to support real collab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ric BE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st@sophia.inria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