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iph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quire "Cipher.h"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 higher level interface to the various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und in this library.  As such, they allow the sam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and decrypt via different ciphers with onl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itial parameter.  These routines also provide buffering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take a pointer to the following struct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pher to use.  If you wish to use a new cipher with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be best off looking an how an existing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d copying it.  At this point in time, I'm not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details.  This structure should be considered 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em_cipher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lock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v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enc_init)();</w:t>
        <w:tab/>
        <w:t>/* init for en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ec_init)();</w:t>
        <w:tab/>
        <w:t>/* init for de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o_cipher)();</w:t>
        <w:tab/>
        <w:t>/* encryp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ield is the object NID of the cip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section on Objects for an explanation of what a NID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 block_size is how many bytes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pher at a time.  Key_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key the cipher requires and iv_len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vector required.  enc_init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initialise the ciphers context for encryption and dec_in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itialise for decryption (they need to be differ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 ci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specifying the Cipher via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only use des-cbc, only the des-cbc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you link the program.  If you pass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which cipher to use, the routine that m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a set of cipher functions would cause all th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 into the code.  This setup also allows new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by the application (with some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 ciphers currently defined in thi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cb;     /* DES in ecb mode,     iv=0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;     /* DES in ecb ede mode,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;    /* DES in ecb ede mode, iv=0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fb;     /* DES in c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fb; /* DES in ede c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fb;/* DES in ede c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ofb;     /* DES in o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ofb; /* DES in ede o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ofb;/* DES in ede o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bc;     /* DES in cbc mode,     iv=8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bc; /* DES in cbc ede mode,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bc;/* DES in cbc ede mode, iv=8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4;         /* RC4,                 iv=0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ecb;    /* IDEA in ecb mode,   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fb;    /* IDEA in c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ofb;    /* IDEA in o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bc;    /* IDEA in cbc mode,   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compound nam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The base cipher is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The base cipher 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The base cipher is RC4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</w:t>
        <w:tab/>
        <w:t>Electronic Code Boo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</w:t>
        <w:tab/>
        <w:t>Cipher Block Chaining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</w:t>
        <w:tab/>
        <w:t>64 bit Cipher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</w:t>
        <w:tab/>
        <w:t>64 bit Output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</w:t>
        <w:tab/>
        <w:t>The cipher is used in Encrypt, Decrypt, Encrypt mo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 ke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3</w:t>
        <w:tab/>
        <w:t>The cipher is used in Encrypt, Decrypt, En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ipher routines take a EVP_CIPHER_CTX point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ipher is kept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VP_CIPHER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ncrypt;</w:t>
        <w:tab/>
        <w:tab/>
        <w:t>/* encrypt or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uf_len;</w:t>
        <w:tab/>
        <w:tab/>
        <w:t>/* number we have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uf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 /* cipher specific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a pointer the the EVP_CIPHER for the current context.  The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dicates encryption or decryption.  buf_len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held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union holds the cipher specif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des_read_pw_string() (d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BytesTo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nerate a key and an initialis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ed cipher from a key string and a sal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ipher the 'key' is being generated for.  M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gest algorithm to use to generate the key and iv.  The s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al 8 byte object that is used to help seed the ke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value is NULL, it is just not used.  Dat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bytes to use from 'data' in the key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key size for the specified cip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NULL, this value is returns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 is performed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to loop around the key generat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 leaving it's value as 1.  Key and iv are the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returning iv and key in.  If they are NULL,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that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[] is an array of messag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D() is the message diges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[0]=MD(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1; i&lt;count; i++) M[0]=MD(M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data still needed for key and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[i]=MD(M[i-1] . 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1; i&lt;count; i++) M[i]=MD(M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is NULL,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ests are concaten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M[0] . M[1] . M[2]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 8, iv=8 =&gt; key=M[0.. 8], iv=M[ 9 .. 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0 =&gt; key=M[0..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8 =&gt; key=M[0..16], iv=M[17 .. 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24, iv=8 =&gt; key=M[0..24], iv=M[25 .. 3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ill produce DES-CBC keys and iv that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-5 standard when md2 or md5 are used.  If md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the salt is NULL and count is 1, this routin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o key mapping normally used with RC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ttempted to logically extend the PKCS-5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keys and iv for ciphers that require more than 1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what the correct standard is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sha or sha1, things are a bit different under thi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ha produces a 20 byte digest.  So for cipher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bits of data, 20 will come from the first MD and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nsidered having a separate function so this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without the requirement of passing a EVP_CIPHE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have decided to not bother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thout official EVP_CIPHER structures, j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one and set the key_len and iv_len f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perform encryption and decryption 'by parts'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mean that there are groups of 3 routines.  An Init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 cipher and initialise data structures.  An Upd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encryption/decryption, one 'chunk' at a time.  And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al' function that finishes the encryption/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take a EVP_CIPHER pointer to specify which ci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with.  They also take a EVP_CIPHER_CTX obj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structure is used to hold the stat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itialise a EVP_CIPHER_CTX for encryp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passed in the 'type' field.  The cipher is initial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y' as the key and 'iv' for the initialisation vector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).  If the type, key or iv is NULL, the valu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reused.  So to perform several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ame cipher, key and iv, initialise with the ci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nd iv the first time and then for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e 'ctx' but pass NULL for type, key and iv. 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a key that is large enough for a particular cip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uggest using the EVP_BytesToKe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'inl' bytes from 'in' and outpu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by the cipher 'ctx' was initialised with into 'ou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written to 'out' is put into outl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encrypts in blocks, less or more bytes than in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Currently the largest block size used by supported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8 bytes, so 'out' should have room for 'inl+7' byt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EncryptInit() is called once, followed by lot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EVP_EncryptUpdate, followed by a single EVP_Encrypt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quite a large number of ciphers are block cipher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an incomplete block to write o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EVP_EncryptFinal() performs processing o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  The last block in encoded in such a way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how many bytes in the last block are valid.  For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ize ciphers, if only 5 bytes in the last block are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hree bytes will be filled with the value 3.  If only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the other 6 would be filled with sixes.  If all 8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a extra 8 bytes are appended to the cipher stre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but 8 eights.  These last bytes are output into 'ou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written is put into 'outl'  These la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utput into 'out' and the number of bytes written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utl'.  This form of block cipher finalisa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-5.  Please remember that even if you are using ciph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4 that has no blocking and so the function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to 'out', it would still be a good idea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'out' that can hold 8 bytes just in case the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ome time in the future.  It should also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EVP_CIPHER_CTX contains the password and so when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encryption with a particular EVP_CIPHER_CTX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actice to zero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memset(ctx,0,sizeof(EVP_CIPHER_CT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Init()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pares the EVP_CIPHER_CTX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it performs decryption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 difference though.  'out' can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' for any ciphers with a block size greater than 1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call to EVP_DecryptUpdate() will be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is routine can hold a 'partial' blo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When a partial block is decrypted (due to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assed via this function, they will be written to '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the input bytes in 'in' that have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.  From this it should also be noted that 'out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 least one 'block size' larger than 'inl'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ccurs on the second and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when using a block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De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different to EVP_EncryptFinal in that it 'remo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dding bytes appended when the data was encrypted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in which 1 to 8 bytes may have been appended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block cipher, 'out' can end up with 0 to 7 bytes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it.  When decoding the padding bytes, it is possi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ecryption.  If the decryption appears to be wron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 If everything seems ok, 1 is returned.  For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lock size of 1 (RC4), this function would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y bytes and would always return 1.  Jus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1 does not mean the decryption was corr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be wrong due to either the wrong key/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 of the cipher data fed to EVP_DecryptUp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EVP_EncryptFinal, it is a good idea to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after use since the structure contains the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ipher routines are convenience routines that c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EncryptXxx or EVP_DecryptXxx depending on weather the EVP_CIPHER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etup to encrypt or decry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 arguments that are the same as EVP_Encrypt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P_DecryptInit() except for the extra 'enc' flag.  If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setup for encryption, if 0,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this function calls either EVP_EncryptUpd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depending on state in the 'ctx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for EVP_DecryptUpdate(), when this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cryption with block ciphers, 'out'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Cipher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ll EVP_EncryptFinal() or EVP_DecryptFi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state information in 'ctx'.  1 is alway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de is encryption, otherwise the return value i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EVP_DecryptFinal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