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90384173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7156460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1857959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92724764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63125763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2747443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