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473086246"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331342216"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557574626"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339687102"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18185871"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185676539"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