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6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ed for 2.3a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6.2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You will see references throughout this package to PG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Yet this release is 2.6.2. This isn't really a problem. PGP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bugfix release of PGP 2.6. All features in PGP 2.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PGP 2.6.2, just less bugg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fore using PGP, PLEASE READ THE DOCUMENTATION. 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eglected with most computer software, but cryptograph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only as strong as the weakest link, and while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P are some of the strongest known in the civilian worl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side the program's control which can weaken your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 as forgetting to lock a vault door.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ublic key cryptography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various security 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rchives in the PGP 2.6 release.  You will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f th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2.zip</w:t>
        <w:tab/>
        <w:t xml:space="preserve">  This is the MS-DOS executable releas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ecutable, support files, and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archive contains an inner zip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P262I.ZIP. This internal zip fi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P release. PGP262.ZIP contains it and PGP262I.AS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 detached signature generated by jis@mit.ed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P262I.ZIP. In this fashion you can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 you received is authentic. Oth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nclu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2s.zip</w:t>
        <w:tab/>
        <w:t xml:space="preserve">  This is a source code release, which includes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needed to compile PGP and examples of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s everything in pgp262.zip except the pgp.ex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ontains two internal ZIP files. PGP262SI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PGP source (and the .OBJ fil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r modules so people without the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compile and link PGP) and RSAREF.ZI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SAREF sources. There are also corresponding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so you can verify the integr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2s.tar.gz  This contains exactly the same files as pgp262s.zi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y use Unix rather than MS-DOS line e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two internal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2s.tar.Z   This is a UNIX compress version of pgp26src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2dc.zip</w:t>
        <w:tab/>
        <w:t xml:space="preserve">  This is the documentation for PGP only.  Thi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ed and is useful to tell people what PG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an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lcome ports to other platforms, if you make your 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, PLEASE INCLUDE THE MANUAL.  It cover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egal issues which a new user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code (non-documentation) release, the file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how to install PGP on your system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up into several sections, each dealing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PGP2.6 is known to run on MS-DOS and UNIX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VMS and OS/2, but these have not been tested yet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SETUP.DOC might make more sense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2.6 is freeware; you are welcome to copy and distribute it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xport it from the U.S. and you follow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at has changed since release 2.3a, doc/chang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 was given to ViaCrypt only,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6.2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6.2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62I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 xml:space="preserve"> 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 xml:space="preserve"> 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 xml:space="preserve"> 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 xml:space="preserve"> 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 xml:space="preserve"> 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LICEN.TXT     - PGP 2.6 License fro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 xml:space="preserve"> 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 xml:space="preserve"> 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LICEN.TXT     - RSARE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APPNOTE.DOC  - Integrating PGP into Mailers (mostly UNIX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BLURB.TXT</w:t>
        <w:tab/>
        <w:t xml:space="preserve"> - Brief description of PGP, for BB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.DOC  - Changes since PGP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EYSERV.DOC  - Information (maybe out of date) on PGP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 xml:space="preserve"> 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 xml:space="preserve"> 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OLITIC.DOC</w:t>
        <w:tab/>
        <w:t xml:space="preserve"> - 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ETUP.DOC</w:t>
        <w:tab/>
        <w:t xml:space="preserve">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GP which you already tru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ignature on the executable will assure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(with the possible exception of a "stealth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on your system).  If you are a really paranoi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etting a cryptographically signed copy of the softwar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to have a good copy.  It would also likely be goo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special attention to the sections of the manual on "Vulnerabilit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ead the manual, aren't yo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