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41829736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345691533"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657003782"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355310203"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870804163"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91846196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272218366"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204801307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358544763"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963440131"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11939032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504341245"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11058914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6791024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968438128"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59177850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3466326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63148706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70558586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55120690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755157963"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599881940"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78554346"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238546673"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8081033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3886643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483344995"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7631401"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207622274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09531847"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05988421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400565203"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76454177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785736387"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066829759"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28765203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56746595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3501304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29032941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877943645"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534782903"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31046636"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2113507817"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909096303"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190118896"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699215974"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90951704"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368202149"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705998376"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36511245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