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549954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27201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1842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3078471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