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483235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459444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