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0876151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381089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035963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74210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