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58779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585008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