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3898140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551661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343185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5336895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