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66842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4792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91977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6362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