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99836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1006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80111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6330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