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56737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35163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26992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308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