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84117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0374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18015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