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70026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8794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9141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15951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