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UTORIAL ON ING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Ep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andum No. ERL - M77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15,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Revi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onics Research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lege of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versity of Californi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utorial on ING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utorial describes how to use the INGRES data  base  man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system.  You should be able to follow the the exampl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nd observ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manipulation language supported by the INGRES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QUEL  (QUEry Language).  Complete information on QU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 appears in the INGRES  reference  manual.   This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attempt to cover every detail of ING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by logging onto UNIX, the time sharing system  und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  runs.   If  at all possible, use a terminal that h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and lower case letters;  otherwise  life  is  going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erable  for  you.   If you are on an upper case only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\\" everywhere "\" appears in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ould currently be a "%" printed  on  your  terminal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using INGRES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ingre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quests "UNIX" to invoke INGRES using the data bas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".  After a few seconds, the following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 version 6.1/0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e Aug 30 14:52:23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ents of the 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terial is th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ts of the University of Californ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reproduced or disclo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or written permission of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wo lines include the INGRES version  number  (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 version  6.1)  and the current date.  Following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ayfile", which includes messages related to the INGRES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go" indicates that INGRES is ready for your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GRES monitor prints an asterisk ("*") at the  begin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to remind you that INGRES is waiting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i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"print parts" requests a printout of some data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 base.  The "\g" means "go".  The message "Executing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" indicates that INGRES is processing your quer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num  |pname               |color   |weight|qo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1|central processor   |pink    |    10|     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2|memory              |gray    |    20|    3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3|disk drive          |black   |   685|    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4|tape drive          |black   |   450|     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5|tapes               |gray    |     1|   25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6|line printer        |yellow  |   578|     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7|l-p paper           |white   |    15|    9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8|terminals           |blue    |    19|    1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13|paper tape reader   |black   |   107|    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14|paper tape punch    |black   |   147|    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9|terminal paper      |white   |     2|   35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10|byte-soap           |clear   |     0|   14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11|card reader         |gray    |   327|    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12|card punch          |gray    |   427|    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printed on your terminal is the "parts relation".  Int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ly,  a  relation  is  nothing more that a table with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the  relation  name  is  "parts".   There  are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 (we  call  them domains) named pnum (part number),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name), color, weight, qoh (quantity on hand).  Each ro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 (called a tuple) represents one entry, whic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represents one part in a computer installation.  A 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ave up to 49 domains and a virtually unlimited number of 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after the query is executed, INGRES  prints  "con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",  while when we first entered INGRES it printed "go"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query INGRES saves what you type in  a  "workspace"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ever  mistype  a query, typing "\r" will "reset" (ie. 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orkspace.  (Later on we will learn ways to edit mistak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n't have to retype the entire que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 you can see what is in the workspace by typing  "\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yping "\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contents of the workspace is printed.  Now tr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space is now empty.  Whenever INGRES types "continu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pace  is non-empty; whenever INGRES types "go"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query is executed, INGRES typically types "continue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n type a new query, INGRES automatically erases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s query, so you don't have to  type  "\r"  after  every 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e further explained as we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"retrieve" command we can write specific querie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.   As  an  example,  let's  have  INGRES prin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name" domain of the parts relation. 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ange of p i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rieve (p.p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nam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entral process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memory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disk driv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ape driv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ape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ine print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-p pap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erminal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aper tape read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aper tape punc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erminal pap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yte-soa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ard rea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ard pun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is just the pname  domain  from  the  parts 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e did required two steps.  First we declared w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uple variable" and assigned it to range over the parts 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p is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means in English is that the letter "p" re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 relation.   It  may  be thought of as a marker which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e "parts" relation to keep our  place.   INGRES 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ssociation  so that once p is declared to range over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n't have to repeat the range declaration.   This 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we are working with more than one relation, as will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we used the retrieve command.  Its for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( list here what you want retriev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" by itself refers to the parts relation.  "p.pname" ref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name domain of the parts relation, so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(p.p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retrieve the pname domain of the parts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query to retrieve pname a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rieve p.pname, p.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0: syntax error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symbol read was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 we've made an error.  INGRES tells us that i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yntax  error  on the first line of the query.  "Syntax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we have typed something which INGRES cannot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rror  occured  on line 1.  INGRES makes a sometime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times feeble attempt at diagnosing the problem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,  INGRES  tells  us the last thing it read before i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the error is that the list  of  things  to  b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ved (called the target list) must be enclos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que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rieve (p.pname, p.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name               |col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entral processor   |pin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memory              |gra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disk drive          |blac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ape drive          |blac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apes               |gra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ine printer        |yello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-p paper           |whi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erminals           |blu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aper tape reader   |blac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aper tape punch    |blac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erminal paper      |whi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yte-soap           |clea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ard reader         |gra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ard punch          |gra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strict which tuples are printed by adding a "qual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"  to  the  query.   For example to get the name and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ose parts which are gra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rieve (p.pname, p.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re p.color =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name               |col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memory              |gra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apes               |gra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ard reader         |gra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ard punch          |gra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INGRES prints only those parts where p.color i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also that gray must be in quotes ("gray").  This is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y.  The only way INGRES will recognize character string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) is to enclose them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f we wanted part names for gray or  pink  parts?   W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append to the previous query the phr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.color = "pi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however, that if the  next  line  typed  begins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,  INGRES  will  automatically  reset  the  workspac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pace will be _#s_#a_#v_#e_#d only if the next line begins with a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 such as "\p" or "\g".  (There are others which we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ater.) If such a command is  typed,  the  previous  que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and anything further will be appended to tha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(p.pname, p.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.color =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 the previous query. 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r p.color = "p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 appends that last line to the end of the query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this yourself by printing the work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(p.pname, p.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.color =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.color = "p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un the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name               |col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entral processor   |pin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memory              |gra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apes               |gra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ard reader         |gra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ard punch          |gra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les about when the workspace is reset may be very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first.   In  general,  INGRES  will  do exactly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you having to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seen qualifications which used "or" and "=".  In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(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=      (not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      (greater 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=      (greater than or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       (less 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=      (less than or eq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occurs in the order the qualification was  typed 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to  right).  Parenthesis can be used to group thing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 can do computations on the data stored in a rel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 the  parts relation has quantity on hand and we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tem.  We might like to know the total weight for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ts (i.e. weight multiplied by qo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name, part number and total weight for each par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rieve (p.pname, p.pnum, p.qoh * p.w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0: syntax error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symbol read was: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error.  The problem is that when a computation  is 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  does  not  know  how to title the domain on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imple domain, INGRES uses the domain name as a tit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else, you must create a new domain title by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 = p.qoh * p.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generally the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= p.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ation = p.weight / 2000 * (p.qoh +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fix the error by retyping the query.  As long as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fter a query does not begin with a "\p" or "\g" then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reset  the  workspace,  erasing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rieve (p.pname, p.pnum, tot=p.qoh * p.w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name               |pnum  |to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entral processor   |     1|    1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memory              |     2|   64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disk drive          |     3|  137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ape drive          |     4|  18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apes               |     5|   25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ine printer        |     6|  173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-p paper           |     7|  142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erminals           |     8|   28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aper tape reader   |    13|    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aper tape punch    |    14|    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erminal paper      |     9|   7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yte-soap           |    10|    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ard reader         |    11|    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ard punch          |    12|    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multiplication, INGRES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subtraction (and unary ne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exponentiation (e.g. 3**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s  absolute value (e.g. abs(p.qoh - 5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y others.  Please refer to the INGRES referenc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ief but complete description of wha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we wanted were part numbers 2 or 10, then we coul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p.pnum = 2 or p.pnum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if we just started typing "where p.pnum  ....  " 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understand  this as the beginning of a new query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he workspace.  To avoid this you could type "\p" an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  to  print  the  workspace, or you can type "\a" (app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end command guarantees that whatever else is typ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 to  what  is already in the workspace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needed immediately after a query  is  executed. 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data will be appended automatically. 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re p.pnum = 2 or p.pnum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name               |pnum  |to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memory              |     2|   64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yte-soap           |    10|    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all part numbers greater than 2 and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rieve (p.pname, p.pnum, tot=p.qoh * p.w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re p.pnum &gt; 2 and p.pnum &l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name               |pnum  |to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disk drive          |     3|  137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ape drive          |     4|  18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apes               |     5|   25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ine printer        |     6|  173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-p paper           |     7|  142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erminals           |     8|   28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erminal paper      |     9|   7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yte-soap           |    10|    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suppose we want to change the previous query to giv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part  numbers between 5 and 10 instead of 2 and 10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annoyed at having to retype the entire que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one character.  Consequently, INGRES lets you use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editor  to  make  corrections  and/or  additions  to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pace.   At any time you can type "\e" and the INGRE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rite your workspace to a file and call the UNIX  "ed"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&gt;&gt;ed" message tells you that you are now using  the 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83 is the number of characters in your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now edit the query by changing the 2 to a 5. 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NIX  documentation  is a tutorial on using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duplicating that tutorial, we will just use a fe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commands to illustrate how to do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(p.pname,p.pnum,tot = p.qoh * p.w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.pnum &gt; 2 and p.pnum &l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/2/5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.pnum &gt; 5 and p.pnum &l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briefly, this is what happens.  "1p" and "2p" printed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and  2.  "s/2/5/p" substitutes a 5 for a 2 o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ne 2), and then prints that line.  "w" writes the  query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NGRES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editor you can use any "ed" command except "e" 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changes the file name).  When you quit the editor (q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GRES monitor will print "&lt;&lt;monitor" to remind you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ack in INGRES.  Notice that you MUST precede the "q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"w" command  to  pass  the  corrected  workspace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erify that the query is correct and to run i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p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(p.pname,p.pnum,tot = p.qoh * p.w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.pnum &gt; 5 and p.pnum &l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name               |pnum  |to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ine printer        |     6|  173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-p paper           |     7|  142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erminals           |     8|   28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erminal paper      |     9|   7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yte-soap           |    10|    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exhausted the interesting queries concerning the part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on, lets now look at a new relation called "supply"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in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num  |pnum  |jnum  |shipdate|qua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475|     1|  1001|73-12-31|     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475|     2|  1002|74-05-31|    3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475|     3|  1001|73-12-31|    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475|     4|  1002|74-05-31|     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122|     7|  1003|75-02-01|   14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122|     7|  1004|75-02-01|    4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122|     9|  1004|75-02-01|   14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440|     6|  1001|74-10-10|    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241|     4|  1001|73-12-31|     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62|     3|  1002|74-06-18|     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475|     2|  1001|73-12-31|    3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475|     1|  1002|74-07-01|     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5|     4|  1003|74-11-15|     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5|     4|  1004|75-01-22|   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20|     5|  1001|75-01-10|    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20|     5|  1002|75-01-10|    7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241|     1|  1005|75-06-01|     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241|     2|  1005|75-06-01|    3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241|     3|  1005|75-06-01|     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67|     4|  1005|75-07-01|     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999|    10|  1006|76-01-01|   14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241|     8|  1005|75-07-01|     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241|     9|  1005|75-07-01|   14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ly relation contains snum  (the  supplier  number),  p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 part  number which is supplied by that supplier), jn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 number), shipdate (the date it was shipped),  and  quan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sh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out what parts are supplied by supplier number 122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rieve (s.pnum) where s.snum =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09: line 1, Variable 's' not declared in RANG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referenced the tuple variable "s" (i.e.  s.pnum)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 INGRES  what "s" represents.  We are missing a rang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ation.  Retype the que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ange of s is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rieve (s.pnum) where s.snum =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nu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r number 122 supplies part numbers 7, 7 and 9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is listed twice.  When retrieving tuples onto a termina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fficient for INGRES NOT  to  check  for  duplicate  t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 can be forced to remove duplicate tuples.  We will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ow know that supplier 122 supplies part numbers 7 and 9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n't run this query a few hundred times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at part names correspond to part  numbers  7  and  9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find out simply by running the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rieve (p.pname) where p.pnum = 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.pnum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nam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-p pap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erminal pap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wo queries we know by part name what parts are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r  number 122.  We could do the same thing in one que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rieve (p.pname) where p.pnum = s.p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d s.snum =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nam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-p pap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-p pap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erminal pap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note that "l-p paper" is duplicated.  Look closely 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.   Note  that  the domain pnum exists in both the p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relations.  By saying p.pnum = s.pnum,  we  are 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ing the two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we wished to find all suppliers who  supply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   We  know  that  we will want to retrieve s.snu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only those s.snum's where the corresponding s.pnum is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art number for the centra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find the p.pname which is equal to "central processor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will  tell us the correct p.pnum.  Finally we want s.pnu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pnum.  The que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rieve (s.snum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.pnum = p.pnum and p.pname = "central proces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nu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47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47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24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bandon the parts and supply  relations  and  try 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 we  can  see  what other relations are in the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elp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 name     relation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         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       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es          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ity        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aint       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            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             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         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             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r         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           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            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y            ing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look at the "employee" relation.   Since  we  know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 the  relation  we can also use the "help" command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elp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:              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:                 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ple width: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until:            Fri Mar 25 11:01:30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uples: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structure:      paged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type:          user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name    type  length  key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           i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     c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y             i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           i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thdate          i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date          i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command lists overall information about the employe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on together with each attribute, its type and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 supports three data types: integer numbers,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, and characters strings.  Character domains can b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55 characters in length.  Integer domains can be 1, 2,  or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 in  length.  This means that integers can obtain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127; 32,767; and 2,147,483,647  respectively.  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 numbers  can  be either 4 or 8 bytes.  Both hol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about 10**38; with 7 or 17 digit accurac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ok at all domains we could use the print command or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retrieve command and list each domain in the targe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 provides a shorthand way of doing just that.  Try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ange of e i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rieve (e.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number|name                |salary|manage|birthd|start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157|Jones, Tim          | 12000|   199|  1940|  196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110|Smith, Paul         |  6000|    33|  1952|  197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35|Evans, Michael      |  5000|    32|  1952|  197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129|Thomas, Tom         | 10000|   199|  1941|  196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13|Edwards, Peter      |  9000|   199|  1928|  195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215|Collins, Joanne     |  7000|    10|  1950|  197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55|James, Mary         | 12000|   199|  1920|  196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26|Thompson, Bob       | 13000|   199|  1930|  197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98|Williams, Judy      |  9000|   199|  1935|  196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32|Smythe, Carol       |  9050|   199|  1929|  196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33|Hayes, Evelyn       | 10100|   199|  1931|  196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199|Bullock, J.D.       | 27000|     0|  1920|  19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4901|Bailey, Chas M.     |  8377|    32|  1956|  197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843|Schmidt, Herman     | 11204|    26|  1936|  195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398|Wallace, Maggie J.  |  7880|    26|  1940|  195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639|Choy, Wanda         | 11160|    55|  1947|  197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5119|Ferro, Tony         | 13621|    55|  1939|  196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37|Raveen, Lemont      | 11985|    26|  1950|  197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5219|Williams, Bruce     | 13374|    33|  1944|  195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523|Zugnoni, Arthur A.  | 19868|   129|  1928|  194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430|Brunet, Paul C.     | 17674|   129|  1938|  195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994|Iwano, Masahiro     | 15641|   129|  1944|  197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330|Onstad, Richard     |  8779|    13|  1952|  197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10|Ross, Stanley       | 15908|   199|  1927|  194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11|Ross, Stuart        | 12067|     0|  1931|  193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" is a keyword which is expanded  by  INGRES  to  becom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   The domains are not guaranteed to be i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 The previous query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of e i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rieve (e.number, e.name, e.salary, e.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.birthdate, e.start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retrieve the salary of Stan Ross.  At this  point 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 to  be  able to type both upper and lower case let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n an upper case only terminal, type a single "\"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tter you wish to capitalize.  Thus on an upper case only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al type "\ROSS, \STAN".  If you are on an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, use the shift key to capitaliz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rieve (e.name,e.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re e.name = "Ross, St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name                |salar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is empty.  There is  no  e.name  which  satis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fication.   That's  strange  because we know there is a 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.  However, INGRES does not know, for example, that "Stanl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Stan" are semantic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correct answer in this situation you may use the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 "pattern matching" characters provided by ING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uch character is "*".  It matches any string of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Try the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rieve (e.name,e.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re e.name = "Ross, S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name                |salar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Ross, Stanley       | 1590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Ross, Stuart        | 1206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case "*" matched the  string  "tanley"  a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case it matched "tu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other example.  Find the salaries of all  people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name is "Pau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rieve (e.name,e.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re e.name = "*,Paul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name                |salar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mith, Paul         |  6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runet, Paul C.     | 1767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if we had asked for e.name = "*,Paul"  we  w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gotten the second tuple.  Also, INGRES ignores blank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omparison whether using pattern matching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   This  means  that  the  following  would all gi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name = "Ross,Stanl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name = "Ross,   Stanley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name = "R o s s,Stanl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characters or ranges  of  characters  can  be  p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 brackets  ([]).  For example, find all people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"B" through "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rieve (e.name,e.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re e.name = "[B-F]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name                |salar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vans, Michael      |  5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dwards, Peter      |  9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ollins, Joanne     |  7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ullock, J.D.       | 27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ailey, Chas M.     |  837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hoy, Wanda         | 1116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Ferro, Tony         | 1362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runet, Paul C.     | 1767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this last query could be done anoth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rieve (e.name,e.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re e.name &gt;"B" and e.name &lt;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name                |salar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vans, Michael      |  5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dwards, Peter      |  9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ollins, Joanne     |  7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ullock, J.D.       | 27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ailey, Chas M.     |  837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hoy, Wanda         | 1116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Ferro, Tony         | 1362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runet, Paul C.     | 1767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results are identical; however, the second  way  is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lly more efficient for INGR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types of pattern matching constructs.  All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 used  in any combination for character comparis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matches any length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  matches any one (non-blank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can match any character listed in the brackets.   I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 are  separated by a dash (-), then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haracter falling between the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meaning of a pattern matching character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by preceeding it with a "\".  This means that "\*"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urn now to the aggregation facilities  supported  by  ING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allows a user to perform computations on whole domai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.  For example, one aggregate is average (avg).  To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 the average salary for all employees, w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rieve (avgsal=avg(e.sal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avgs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1867.5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icular title "avgsal" is arbitrary, but necessary;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 _#s_#o_#m_#e  sort  of title for any expression in the targ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ther than a simple 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also find the minimum and maximum sal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rieve (minsal=min(e.salary),maxsal=max(e.sal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minsal|maxsa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5000| 27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wanted to know the names of  the  employees  who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and maximum salaries, that que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rieve (e.name, e.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re e.salary = min(e.salary) or e.salary = max(e.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name                |salar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vans, Michael      |  5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ullock, J.D.       | 27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 supports the following aggreg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ow indicate the query to list each employee  alo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salary for all employ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rieve (e.name,peersal=avg(e.sal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name                |peers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Jones, Tim          | 11867.5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mith, Paul         | 11867.5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vans, Michael      | 11867.5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homas, Tom         | 11867.5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dwards, Peter      | 11867.5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ollins, Joanne     | 11867.5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James, Mary         | 11867.5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hompson, Bob       | 11867.5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Williams, Judy      | 11867.5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mythe, Carol       | 11867.5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Hayes, Evelyn       | 11867.5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ullock, J.D.       | 11867.5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ailey, Chas M.     | 11867.5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chmidt, Herman     | 11867.5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Wallace, Maggie J.  | 11867.5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hoy, Wanda         | 11867.5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Ferro, Tony         | 11867.5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Raveen, Lemont      | 11867.5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Williams, Bruce     | 11867.5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Zugnoni, Arthur A.  | 11867.5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runet, Paul C.     | 11867.5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wano, Masahiro     | 11867.5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Onstad, Richard     | 11867.5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Ross, Stanley       | 11867.5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Ross, Stuart        | 11867.5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ggregate always evaluates to a single value.  To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 query,  INGRES  replicated  the average salary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gregates can have their own qualification.  For exampl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a list of each employee along with the average sal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employees over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rieve (e.name,peersa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vg(e.salary where 1977-e.birthdate &gt; 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name                |peers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Jones, Tim          | 19500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mith, Paul         | 19500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vans, Michael      | 19500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homas, Tom         | 19500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dwards, Peter      | 19500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ollins, Joanne     | 19500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James, Mary         | 19500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hompson, Bob       | 19500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Williams, Judy      | 19500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mythe, Carol       | 19500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Hayes, Evelyn       | 19500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ullock, J.D.       | 19500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ailey, Chas M.     | 19500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chmidt, Herman     | 19500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Wallace, Maggie J.  | 19500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hoy, Wanda         | 19500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Ferro, Tony         | 19500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Raveen, Lemont      | 19500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Williams, Bruce     | 19500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Zugnoni, Arthur A.  | 19500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runet, Paul C.     | 19500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wano, Masahiro     | 19500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Onstad, Richard     | 19500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Ross, Stanley       | 19500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Ross, Stuart        | 19500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st the previous query with this next one.  We will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ames of those employees over fifty and retrieve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ry for all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rieve (e.name,peersal=avg(e.sal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re 1977-e.birthdate &g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name                |peers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James, Mary         | 11867.5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ullock, J.D.       | 11867.5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very important  distinction  between  these  la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ies.   An  aggregate is completely self-contain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ed by the qualification of the query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case, average is computed only for  those 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ifty, and all employees are retrieved.  In the second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verage is computed for all employees but only those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yees over 50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wanted a list of all employees over fifty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salary of employees over fifty, we would combine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us two queries into one.  That que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rieve (e.name, peersa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vg(e.salary where 1977 - e.birthdate &gt; 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re 1977 - e.birthdate &g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name                |peers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James, Mary         | 19500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ullock, J.D.       | 19500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ometimes useful to have duplicate values removed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gregation  is  computed.  For example if you wanted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managers there are, the following query will  not  g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rieve (bosses = count(e.mana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oss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2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that gives the count of how many tuples there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.   What  we  want to know is how many unique e.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 provides three special forms of 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u          count uniqu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gu            average uniqu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u            sum uniqu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interesting to note that minu, maxu, and anyu are not 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   Their  values would be the same whether duplicates we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query to find the number of manag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rieve (bosses=countu(e.mana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oss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ggregate facility supported by INGRES is  called  agg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  functions.   Aggregate functions group data into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form separate aggregations on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what if you wanted to retrieve  each  employe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salary paid to employees with the same manager?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rieve (e.name,manageravg=avg(e.salary by e.mana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name                |managerav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Jones, Tim          | 11117.55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homas, Tom         | 11117.55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dwards, Peter      | 11117.55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James, Mary         | 11117.55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hompson, Bob       | 11117.55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Williams, Judy      | 11117.55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mythe, Carol       | 11117.55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Hayes, Evelyn       | 11117.55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Ross, Stanley       | 11117.55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mith, Paul         |  9687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Williams, Bruce     |  9687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vans, Michael      |  6688.5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ailey, Chas M.     |  6688.5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ollins, Joanne     |  7000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ullock, J.D.       | 19533.5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Ross, Stuart        | 19533.5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chmidt, Herman     | 10356.33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Wallace, Maggie J.  | 10356.33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Raveen, Lemont      | 10356.33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hoy, Wanda         | 12390.5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Ferro, Tony         | 12390.5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Zugnoni, Arthur A.  | 17727.66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runet, Paul C.     | 17727.66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wano, Masahiro     | 17727.66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Onstad, Richard     |  8779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nine people all have the same manager and thei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ry  is  11117.555.  The next two people have the sam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average salary is 9687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 if we wanted to see the same list just for those 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yees over 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rieve (e.name,manageravg=avg(e.salary by e.mana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re 1977-e.birthdate &g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name                |managerav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James, Mary         | 11117.55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ullock, J.D.       | 19533.5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gregate functions (unlike simple aggregates) are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to themselves.  The domains upon which the data is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lled the by-list) are logically connected to  the  doma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se last examples, the "e.manager" in the by-list ref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uple as "e.name" in the targe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wanted to compute the average salaries by manager for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s 33 and 199, then the que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rieve (e.name,managerav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vg(e.salary by e.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re e.manager = 199 or e.manager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name                |managerav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Jones, Tim          | 11117.55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homas, Tom         | 11117.55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dwards, Peter      | 11117.55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James, Mary         | 11117.55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hompson, Bob       | 11117.55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Williams, Judy      | 11117.55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mythe, Carol       | 11117.55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Hayes, Evelyn       | 11117.55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Ross, Stanley       | 11117.55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mith, Paul         |  9687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Williams, Bruce     |  9687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we wanted to find out  how  many  people  work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,  and  in addition wanted only to include those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ve worked at least seve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rieve (e.manager,people=count(e.name by e.manag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.startdate &lt; 1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manage|peopl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199|            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33|           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32|           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10|           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0|           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26|           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55|            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129|           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13|           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managers 32, 10, and 13 have no employees who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1970.  Now suppose we want to know the average sal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employees.  Simply change "count" to "avg"  and  re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rieve (e.manager,people=avg(e.salary by e.manag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.startdate &lt; 1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manage|peop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199| 10882.25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33| 22687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32|     0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10|     0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0| 19533.5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26|  9542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55| 13621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129| 18771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13|     0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what INGRES does for managers 32, 10 and 13.  The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ry  for  those  manager employees is actually undefin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employees who started before  1970.   INGRE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undefined values zero in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emove the zero values from the output, a qual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  can  be added to the query. The following query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salaries only for those which are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rieve (e.manager,people=avg(e.salary by e.manag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.startdate &lt; 1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re avg(e.salary by e.manager where e.startdate &lt; 1970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manage|peop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199| 10882.25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33| 22687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0| 19533.5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26|  9542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55| 13621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129| 18771.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until now we have been retrieving results  directly 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.   You  can  also save results by retrieving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elation.  This is done 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rieve into newrel 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les are exactly the same as for retrieves onto  the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.   INGRES  will  create  the  new  relation 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, and then put the results of the query in the  new 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create a new relation called  "overpaid" 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ose employees who make more than $8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rieve into overpaid (e.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re e.salary &gt;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int over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paid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number|name                |salary|manage|birthd|start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10|Ross, Stanley       | 15908|   199|  1927|  194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11|Ross, Stuart        | 12067|     0|  1931|  193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13|Edwards, Peter      |  9000|   199|  1928|  195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26|Thompson, Bob       | 13000|   199|  1930|  197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32|Smythe, Carol       |  9050|   199|  1929|  196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33|Hayes, Evelyn       | 10100|   199|  1931|  196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37|Raveen, Lemont      | 11985|    26|  1950|  197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55|James, Mary         | 12000|   199|  1920|  196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98|Williams, Judy      |  9000|   199|  1935|  196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129|Thomas, Tom         | 10000|   199|  1941|  196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157|Jones, Tim          | 12000|   199|  1940|  196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199|Bullock, J.D.       | 27000|     0|  1920|  19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430|Brunet, Paul C.     | 17674|   129|  1938|  195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843|Schmidt, Herman     | 11204|    26|  1936|  195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994|Iwano, Masahiro     | 15641|   129|  1944|  197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330|Onstad, Richard     |  8779|    13|  1952|  197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523|Zugnoni, Arthur A.  | 19868|   129|  1928|  194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639|Choy, Wanda         | 11160|    55|  1947|  197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4901|Bailey, Chas M.     |  8377|    32|  1956|  197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5119|Ferro, Tony         | 13621|    55|  1939|  196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5219|Williams, Bruce     | 13374|    33|  1944|  195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"retrieve into" nothing is printed.  We  had  to 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nt" command to see the results.  Also, the relation na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ieve into" must not already exist.  For example, if w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query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02: CREATE: duplicate relation name over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special features about a "retrieve  into". 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relation is automatically sorted and any duplicate 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s are removed.  Second, the relation becomes part of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 and  is owned by you.  If you don't want it to be sav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member to destroy it.  The mechanism  for  destroy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will be mentioned a b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 we have only retrieved data but never changed it.  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three update commands: append, replace,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add "Tom Terrific" to the list  of  overpaid 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yees and start him off at $10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pend to overpaid(name = "Terrific, Tom",salary =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we specified values for only two of the  six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"overpaid".   That  is  fine.   INGRES will automat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domains to zero and character domains to blank, 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also that INGRES did not print anything after  the 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rue for all up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give everyone in overpaid a 10% raise.  To do this we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lace o.salary by 1.1 times its value.  Type the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ange of o is over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lace o(salary = o.salary *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append command requires that you give a  relation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append  to  overpaid), the replace and delete command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e a tuple variable.  Note that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 o ( . . 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 overpaid ( . . 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results of these last two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int over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paid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number|name                |salary|manage|birthd|start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10|Ross, Stanley       | 17498|   199|  1927|  194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11|Ross, Stuart        | 13273|     0|  1931|  193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13|Edwards, Peter      |  9899|   199|  1928|  195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26|Thompson, Bob       | 14299|   199|  1930|  197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32|Smythe, Carol       |  9954|   199|  1929|  196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33|Hayes, Evelyn       | 11109|   199|  1931|  196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37|Raveen, Lemont      | 13183|    26|  1950|  197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55|James, Mary         | 13199|   199|  1920|  196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98|Williams, Judy      |  9899|   199|  1935|  196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129|Thomas, Tom         | 10999|   199|  1941|  196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157|Jones, Tim          | 13199|   199|  1940|  196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199|Bullock, J.D.       | 29699|     0|  1920|  19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430|Brunet, Paul C.     | 19441|   129|  1938|  195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843|Schmidt, Herman     | 12324|    26|  1936|  195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994|Iwano, Masahiro     | 17205|   129|  1944|  197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330|Onstad, Richard     |  9656|    13|  1952|  197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523|Zugnoni, Arthur A.  | 21854|   129|  1928|  194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639|Choy, Wanda         | 12275|    55|  1947|  197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4901|Bailey, Chas M.     |  9214|    32|  1956|  197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5119|Ferro, Tony         | 14983|    55|  1939|  196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5219|Williams, Bruce     | 14711|    33|  1944|  195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0|Terrific, Tom       | 11000|     0|     0|    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fire whoever has the smallest sal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lete o where o.salary = min(o.salary)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the delete command requires  a  tuple  variable 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o) and not a rel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f we wanted to know who makes more that Tom Terrific?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 to do this is very subtle.  First we use a new tupl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called "t" which ranges over overpaid, and will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om.  t.name must equal "Terrific, Tom".  Next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ple variable called "o" which will scan the whole rel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ever  find  an o.salary &gt; t.salary then o.name must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que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ange of t is over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rieve (o.name, osal=o.salary, tomsal = t.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re o.salary &gt; t.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d t.name = "Terrific, 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name                |osal  |tomsa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Ross, Stanley       | 19247| 11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Ross, Stuart        | 14600| 11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hompson, Bob       | 15728| 11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Hayes, Evelyn       | 12219| 11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Raveen, Lemont      | 14501| 11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James, Mary         | 14518| 11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homas, Tom         | 12098| 11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Jones, Tim          | 14518| 11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ullock, J.D.       | 32668| 11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runet, Paul C.     | 21385| 11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chmidt, Herman     | 13556| 11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wano, Masahiro     | 18925| 11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Zugnoni, Arthur A.  | 24039| 11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hoy, Wanda         | 13502| 11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Ferro, Tony         | 16481| 11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Williams, Bruce     | 16182| 11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wanted to give Tom Terrific $50 more than anyone el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lace o(salary = max(o.salary) +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re o.name = "Terrific, 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o destroy a relation owned by yourself, type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stroy over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now ready to leave INGRES.  This is done either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nd-of-file  (control/d)  or more typically use the "\q"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 vers 6.1/0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e Aug 30 14:55:20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bye bob -- com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