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!!!!!!!!!!!!!!!!!!!!!!!!!HELP FOR PLACE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file for 'place'. Set your own input and output files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mono, and output must be a stereo (2-channel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"sf/in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"sf/outfi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(dist_to_front, dist_to_right, -dist_to_back, -dist_to_left,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_fact, rvb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(inskip, outskip, dur, amp, distance_to_sound, angle_of_s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_between_mikes,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the setup call for the room in which the sound will appear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(YOU) is at point (0,0) coordinate-wise, the locations of the 4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like in an x,y coordina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x---0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 the distance to the back and left walls must be specified 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ncluding height, are in feet. abs_fac is a number between 0 (m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max) that determines how reflective the walls are.  rvbtime is the appr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te length of reverb in seconds (max depends on roomsiz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has its first 3 args the same as mi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source is most easily specified in terms of distance and an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.0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eet and degrees, respectively.  Be sure to stay inside bounds of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take a bit of trigonometry [or guessing] to do that). 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_between_mikes negative, you may enter this as an (x, y) pai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: amplitude factor for input signal (done before any of the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_between_mikes: remember that this simulates a stereo image.  Your 'mik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ywhere from 1 to, say, 10 feet apart depending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If entered negative, this acts as a flag saying that th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cartesian (x, y) rather than polar (distance, 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umber is a global amp factor that affects all reflections and re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, but not the direct signal.  This is usually se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and remember that it runs at about 100 to 1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Sco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