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HELP FOR PLACE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file for 'place'. Set your own input and output file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mono, and output must be a stereo (2-channe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"sf/in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"sf/out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s(mike_angle, pattern_factor)</w:t>
        <w:tab/>
        <w:t>/* optionally this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s_off()</w:t>
        <w:tab/>
        <w:tab/>
        <w:tab/>
        <w:tab/>
        <w:tab/>
        <w:tab/>
        <w:tab/>
        <w:t>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(dist_to_front, dist_to_right, -dist_to_back, -dist_to_left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_fact, rvb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(inskip, outskip, dur, amp, distance_to_sound, angle_of_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_between_mikes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s is an optional setup call for times when you wish to simulate microphone recording (most of the time, actually).  The arguments are mike_angle, which is the angle *each* microphone makes with a line drawn between them (i.e., 45 puts them at a 90 degree angle FROM EACH OTHER).  pattern_factor is a value between 0 and one;  0 produces an omnidirectional mike, 1 produces a hypocardioid pattern, 0.5 produced the familiar cardioid pattern.  If this call is left out, the pattern will be omn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s_off() is used following a previous call to mikes(), in order to cancel mike mode in the event that you wish to use binaural mode (see below), or default to omn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he setup call for the room in which the sound will appea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(YOU) is at point (0,0) coordinate-wise, the locations of the 4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like in an x,y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x---0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the distance to the back and left walls must be specified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ncluding height, are in feet. abs_fac is a number between 0 (m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max) that determines how reflective the walls are.  rvbtime is the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te length of reverb in seconds (max depends on room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has its first 3 args the same as m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ource is most easily specified in terms of distance and 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.0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et and degrees, respectively.  Be sure to stay inside bounds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take a bit of trigonometry [or guessing] to do that)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_between_mikes negative, you may enter this as an (x, y) pa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: amplitude factor for input signal (done before any of th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_between_mikes: remember that this simulates a stereo image.  Your 'mi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ywhere from 1 to, say, 10 feet apart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If entered negative, this acts as a flag saying that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artesian (x, y) rather than polar (distance,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is a global amp factor that affects all reflections and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 but not the direct signal.  This is usually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S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