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 T A R G A T E   P R E S E N T 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A   R   C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ieter Marfurt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IRO, GIZEH,  JULY 2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 HUBER FROM THE EGYP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 CAIRO DISCOV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CORRIDOR WIC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FEET UNDERGROUND AT A LOCK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OF TI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S ON THE DOOR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 CULTURE PRODUCED TIT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TIME A VER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SATION PLAN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ER AND TO STEAL 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RET SERVIC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MU BEHIND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IC ENERGY HAND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E TECHNOLOGI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Y USED TO PRODUCE AR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L KNOW, THIS WA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ORLD WA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O YOUR MISSION ORD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RAVEL BACK IN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1995. ONCE ARR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IBRARY.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THREE DATA-UNIT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WEAPO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EFEND YOUR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 MONSTERS, ANOTHE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 DNA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XPECT YOU WILL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 everyone, this is Mi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C, the Devensiv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ing Command. This prog 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and I hope, it runs on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sted on Mega STE and ST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 MB of RAM and the lo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It is comp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the GFA-Compi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som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 2.06, Mint, Mac!c a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unni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sic-Disabl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this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Mod-player se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rminate correctly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C II can be played with the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r with the keyboar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lp during the ga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have a 8MHz 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itter, you might wanna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width of your moving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to find your speed.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ith this, the keys are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board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Help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look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wich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open doors. Onc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arch for three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, they had 3.5"-Dis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 you hav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and blast off aliens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d alien can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, not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, you need a map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without map, if you`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dungeon-ma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m brings up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. It shows you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where keys and disc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tect clos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nor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betwee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-South-West Dunge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r freemove engine a la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no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ION, because Sub.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 The only sad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idn`t run on a STf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UNIQUE DEV.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T-Version (also if it`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a ligh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in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brain becaus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 II. (Did not happen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nate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n pap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Ma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 D.Mar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g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8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