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T A R G A T E     P R E S E N T 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 T G U A 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 written by Dieter Mar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year  2738   our  plane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tunneld  many  thousend  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s  and  pipelines all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  number 122/674/793  E34A0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 occupied    by   artif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  robot - subjects  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  to   reproduce 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job  is  to  go  out  and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 ou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1.1  Main  chanches  : 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 now Mod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F/E 1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 it runs  also  on  a falco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tes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  is  freeware  and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 however   you  lik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 is  chanched  in thi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started  all like  this: 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ew  Mod-song    using  the 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o - samples  that  I 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related corner. Then it h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y tru a pipe and shoot'em up-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uys with  loud hair'n'long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orn!  Unusual to write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 However, the  main  bug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 trakkerplayer  did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oystick.  It  simply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all  the  interrupts  in  reg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took me  some  time  to 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easy it was to turn on  the 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you  can  play  it  eithe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and  joystick, or without mu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ith  joystick  and   sound  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're  a  coder  and 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hat supports a  joysti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a bit about GFAbasi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me a letter! I'd  like 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STF-games  with mods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Work with tricks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Proc-time effe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ve  ( like  the  color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 was compiled  with an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e  GFA-Basic 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be  some  incompatib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2.06,   Mint,   Mag!c,   NVDI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turn off  music or sound f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-screen in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 keyboard  in   OUTGU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     move   to   left 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move   to  right 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      move       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move         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:                       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The author  of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t  responsible  for 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puter, brain. health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 from  the use of OUT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questions  or  go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away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er Mar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D.Mar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mmergass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8 Z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 also like to receive  job-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-prod-hypothe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dee, Zri, april 12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