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I L L Y  R E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FREEWARE AND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gnore the message about register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ly Reels is a fruit machine game.  The object is simply to m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as you can with the limited amount of tok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title screen press the left mouse button to  play.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with the main screen.  At the bottom right hand  s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COLLECT    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RT button is just simply to start the reels  turning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at the top right hand corner there is a row  of  toke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 ones are worth ten credits and the silver ones are worth  f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 token click on START with the left mouse button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d token or the right mouse button to insert a silve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reels  stop you may get the chance  to  either  gamb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 your winnings.  If you do get a winning row then two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will  start to flash.  The number in the middle of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numbers is the number of pounds you have won and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will add that total to your winnings.  If you wish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more  then  click  on  GAMBLE.  If  the  lower  flashing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n you will win that amount....unless it falls on  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 the higher number then two higher  numbers 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.  From  here you may wish to gamble higher or just  col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LE and COLLECT buttons will flash when its tim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o 200 (the top score) then all the numbers will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win 2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now and again the HOLD buttons will start to flash.  Ju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is a reel of the fruit machine.  Clicking on the HOL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ft mouse key will stop that reel turning when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The START button flashes when ready for cli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the reels in the top left hand corner is a box show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you have won in pounds. When this gets more than 990 pound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set to nought. Don't worry because the amount you've w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memory and all added up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nly finished when you have used all your tokens up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on a token it will vanish and you will get that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it has. The next token will not vanish until you have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s o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like to thank Tony Greenwood for his help with  this 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has been written by myself and Tony with Tony doing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ork. The graphics are by Tonesoft of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....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