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 Form for ADVBAS contributions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use this form to order ProBas!  ProBas should be 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SI using the form contained in PROB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mas G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1712 Maple Hill Plac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Alexandria, VA 2230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   ADVBAS ($25 minimum f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   ADVC   ($15 minimum for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enclosed: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 [  ] ADVBAS   for   [  ]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ADVC           [  ]  my ow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disk (if applicable) to me at this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