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V.  SED,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is a sequential file text editor implemented in F83-88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mmer.  The editor is WordStar compatible from a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nd point, with the keypad functions fully supporte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unction keys.  Full search, replace, and globa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, along with copy and paste of text segment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well as betwee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was developed to provide an easy way to crea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documentation files for building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s in F83-88.  You can enter the editor from F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F83-88 with very few key strokes so that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tested quickly.  It has the convenience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F83 source loading mechanism, but not limited by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.  It also has the advantage of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text file common to most DOS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allocates a 64K byte segment to store text file in 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edited in RAM and saved back to disk when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.  However, when a source file is compiled,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cted from the RAM storage one line at a time and compil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ne.  Thus complilation is very fast, averaged to about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 64K byte segment is allocated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diting, SED handles files up to 64K bytes.  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hould be used as a mechanism for modulariz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it is a bad style and poor design to allow sourc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bigger than 10K bytes.  The purpose of SED is not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but for program development, although on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text manipulation with it, up to 64K byte limit.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got rid of BLOCK.  But in a sense, BLOCK creeps back, 6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ING A FI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ditor for an editing sessio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D &lt;filespec&gt;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can be specified on the command line when starting 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include a directory specification.  If no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fter SED, the editor will request a file nam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a new file will be created for entering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f the file extension is not specified, SED uses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default.  The editor then clear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p 20 lines of the file in a window like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Figure 1.  A line can be as long as 128 characte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72 are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of the display shows the current edit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INSERT/OVERWRITE status, which is also sh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r cursor for insert mode.  The current Colum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then displayed, followed by the page number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file and total characters in file.  The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the current file under editing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displa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selection mechanism has been added.  When you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a new filename, if you press ENTER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, a window will pop up allowing you to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ory.  If you are in a sub-directory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then a file named "." and a file named ".."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file list.  These files, 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elow the current directory, will display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inity" symbol "�" to the right of the filename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while positioned on the "." name you will select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".." name will pop up one level of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ame with the "infinity" symbol next to it will st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level to that directory.  You can move between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with the keypad arrow keys, and select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 Escape can be used to abort fil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pop up file selection mode, you can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by pressing a letter key between A and 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ust exist and have a disk in it, or a system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The path and the current drive is display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The path can be changed by pressing the "\"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new path followed by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key terminates the editing session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, after saving the modified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function key will replace the display with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in Figure 2, showing variaous control keys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WORDSTAR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is designed to use most WORDSTAR control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manipulate the text.  However, on an IBM-PC, i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use the cursor keys to position the curso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new text or type over old text.  It is very easy to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without much effort.  The F1 help scree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consultation.  For more sophisticated operation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SED and edit the currently openned text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83-88 without a file specification.  SED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positioned at the position when you lef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.  When the source file was compiled a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tected, ED will place the cursor on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ding word so that you can examine the situ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rrection.  This way SED is tightly integ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as seamless as the block editor in F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ORDSTART KE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tries somewhat half heartedly to be WordStar compat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keys, Control A,S,D,F,E,X,C,R,W and Z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, as have the delete keys Control G,T,Y, and 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INITION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Previous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   Next page, Pag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Right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    Previous line, U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    Forward, Nex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 Delete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    Move left one character non-destru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  Same as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  Like the &lt;return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Split line at cursor.  See also Alt-N (join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Previous page, Pag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Left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     Delete the word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     Update, save changes up to this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      Insert/ Overwrite mode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      Scroll screen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     Next line, Dow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Cut/Delete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     Scroll the scree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       Exit SED and Sav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ESC   Exit SED and Don't sav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       Goto beginning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Goto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Up        Go back towards beginning of documen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Dn        Go towards end of document 12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Home   Go to First line o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End    Goto last line o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         Toggle between Insert and Over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       Delete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   Insert the next key pressed into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     Expand imbedded TAB characters t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Join Lines, the inverse of Control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     Set the TAB key to expand to the curren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     Word Undelete, undeletes the last 10 words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      Import a file, pops up a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      Write entire file to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     Export lines from mark to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Un-dele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Mark line, for copy lines, and expor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Get a line from the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Search, prompts for search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Replace, prompts for replace text, must do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1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2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3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4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5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6  Search for same text again, no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7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8  Replace with same text again, no prompt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-F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9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F10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text backwards,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 all occurrences, use after F6 and 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Alt-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same text again, no promp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ce with same text again, no promp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GLOSSARY OF EDIT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Lines                           F3 &amp; F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an be copied from one place in a file to anoth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-F3, and Copy Line-F5 commands.  Move to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you wish to copy, and Mark the start of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rk-F3, now move to the place where you want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, and press Copy-F5 once for each line you want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Un-Delete lines              Control-Y  &amp;  Alt-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an be deleted with Ctrl-Y, and un-deleted with Alt-Y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hich are deleted are saved in a line delete buff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room for 50 lines.  This is also the number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which can be un-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a block of Text               Alt-X and Shift Alt-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can export lines of text to another file.  With Alt-X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first line of text you want to export, and press F3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the start of the block export.  Then move to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you want to export, and press Alt-X. This will 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between and including the start and end 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 to the file TEMP.SEQ. To specify a differen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ort to, press Shift-Alt-X, instead of Alt-X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ame to write to.  See also "Importing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to another file               Alt-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dit file can be written out to another fil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W, you will be asked for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ut to.  The entire file contents in memory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new filename.  If you want to export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nother file, you can use the Alt-X Expo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on line                           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for on-line help on the various comman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 File                        Alt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ich has been exported with the Alt-X (export)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.SEQ file can be imported with Alt-V, the impor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mport a file other than TEMP.SEQ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Alt-V, and a window will pop-up for you to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If you press Esc during the import, or wh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the import operation will be aborted.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orting a block of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Special characters in SED     Alt-C ch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C function allows any single charact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keyboard to be inserted into SED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followed by the key you want to insert.  Functio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to characters above 127, so they will show up a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               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argin on the screen defaults to column zero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defaults to 2 spaces, so it is not normally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left margin.  However, when TAB is pressed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n screen is expanded by 8 characters. 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yped in will maintain this margin.  The left margi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any column position. Move the cursor to the colum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left margin set and press Ctrl-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83-88                           Alt-M, Alt-1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 does not have macros built into it, but a fil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CROS.SEQ, which implements macros in Forth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ED.  These macros work exactly the same as the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D.  That is, you use Alt-M to start defining a macro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the Alt-1 to Alt-5 keys for the macro you are def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enter any keys you want included in the mac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press Alt-M again to complete the macro defini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macro, simply press one of the Alt-1 through Alt-5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 self, and the keys saved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, Page Break  (a down pointing arrow h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pointing arrow head symbol is used by SED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a NEW page, so you will notice this symbo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edge of the screen at the top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, End of File (an up  pointing arrow h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pointing arrow head symbol is used by SED to mark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Documents                      Alt-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n be initiated Alt-P.  It will take you to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set the printing parameters, lik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to print, copies to print, etc.  These values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situation, which is to print all of a documen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printing, press "P", or press ESC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oreign documents               Alt-K  Tab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ad a text file from an editor which imbeds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is character " " in many places in the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start editing it.  If you do see these Tab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K, and these characters will be expanded t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is process will increase the siz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, so if you are doing this to a very large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t of the 64000 character memory space available.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 will need to passed through a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ing edited by 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 Forth BLOCK file by specifying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 file prompt line.  SED will not find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in the file, so it will automatically split the file at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line  After this is done, trailing blan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from each line, and trailing blank lines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.  The resulting file will be much smaller,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percent or less.  The original file is not modifi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is created with the extension ".TM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ext                          F8-Replace &amp; Alt-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earch has been done, you can replace the tex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.  You will be asked for a replacement string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place the found text, when return is press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next occurrence of the same text, press Alt-F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next found occurrence with the sam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press Alt-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All Occurrences of Text       Shift-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lready performed a Search (F6) and Replace (F8) o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place all occurrences of search text with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Shift-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ext                      F6-Search &amp; Alt-F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ok for any sequence of characters in 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F6 key.  When F6 is pressed, you are asked to ente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look for.  SED will look for that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&lt;return&gt;.  When SED searches for text, it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letters.  If you want SED to look at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t searches, hold down SHIFT while pressing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arch is much faster.  To search for another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xt string, press Alt-F6 (or SHIFT Alt-F6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 exact match). See also the earlier section on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ext Backwards            Shift-F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lready done a search using F6 above, you can als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with Shift-F6, which searches backwards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Se sensit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ight key, F6 or F8 will perform the specified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mpt for a text string parameter. 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ith a case insensitive search.  That is, "CaS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"ca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F6 or Alt-F8 performs the same function, but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ring as was entered with the non-Alt key. Again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Shift while pressing return on F6, Alt-F6 or 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search to be done CASE SENSITIVE.  That is, "C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same as "ca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pressing Shift-F8, WITHOUT ALT, causes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ll occurrences to be performed. While the above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at first, it provides a lot of flexibility and po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 operations.  Try these commands on a jun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become familiar with thei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setting                             Alt-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AB key to tab to the current column, if you are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TABS will occur at column 4, 8, 12, 16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