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II.   PROGRAMM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p utility gives you a formatted hex dump with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rresponding to the bytes on the right 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DUMP displays memory in the code segment, wher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and other data are stored.  XDUMP displays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, where colon definitions are stored.  YDUMP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segment.  These dump utilities are derived from th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function LDUMP, which displays a range of memor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egment whose segment address is stored in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EG.  DUMP, XDUMP, and YDUMP set DUMPSEG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and then do LDUMP.  One can store any segment addres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EG and use LDUMP to display that part of the memory, th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, up to 64K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UMP does not change DUMPSEG but DUMP, XDUMP, and YDUMP d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EG to cs:, xs:, and ys:.  Their behavior takes a littl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tting use to, but they allow you to navigat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egmented memory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C@L fetches a byte in the segment specified by DUMPS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displays 64 bytes in the dump segment and increment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y 64 so that you can continue dumping the next 6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 is very similar to the F83 debugger.  Som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dded to enhance its operation.  The decompil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definition being debugged is display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. A typical command sequence might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WORDS &lt;enter&gt;     specify WORDS to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soon as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G WORDS &lt;enter&gt;       debug WORD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debugger, you will be shown a displa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469   INWFLG          ?&gt;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pressing return will cause the word INWFL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and the debugger will print the stack after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ep to the next word in the list and wait for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fields in the above example.  The number on the le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in memory where the debugger is currently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word INWFLG is the word the debugger is about to exec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ymbol "?&gt;" is a marker pointing to wha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stack contents after we press &lt;enter&gt;.  The ques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s the command we must press to see the command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.  If we press that now, we will s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-cont, F-forth, Q-quit, N-nest, U-unn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commands you can use in the debugger.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cont          Trace continuously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forth         Allow entry of Forth command lin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is pressed o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quit          Quit the debugger, and unpatch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-nest          Nest into the ":" definition we we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ecute.  Only works on ":"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ferr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unnest        Unnest the current ":" defini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ged.  Re-enters the debugger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noticed that the upper portion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the source for the word you are currently debugg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make it easier to follow the debug proces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urn off the source display, if it interfere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ing process. The words to control thi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OFF          turn off the sou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ON           turn on the sou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ate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only sets the debugger up to debug a word.  Th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does not start until the word is executed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command DBG is added, which caused the following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nd debugged immediately.  The command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G &lt;word_nam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uch easier to use and makes much of the intricat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83 DEBUG transparent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CONSTANTS AS VARIAB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stants aren't; variables won'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operators has been included for manipulating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onstants are faster at run time than variables,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ritical operations can take advantage of these.  They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somewhat more readable source.  Here is a list of th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:              value =: constan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sign value to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!&gt;              value !&gt; constan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sign value into constant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@&gt;              @&gt; constant-name ( --- n1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turns contants of its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!&gt;             value +!&gt; constan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crement constant-name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r&gt;           incr&gt; constan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crement constant-name by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r&gt;           decr&gt; constan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crement constant-name by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erators are written in assembly, so they will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HELP SEE WORDS' VIE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provides the standard F83 decompiler, called SEE.  S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dified to display a decompiled source that is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ilar to the original source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behaves identically as that in F83.  It opens the .SEQ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a word is defined and displays 16 lines of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eginning of the definition.  You can use the 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editor and exploring the source code before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ition.  Alternatively, you can use the B or 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source one screen at a time without leaving F8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 new function added in F83-88, which opens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LP file to the .SEQ file in which a word is defined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messages associated with the word. 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exists; otherwise, a file error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behaves identically as WORDS in F83 when used norm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definitions in the CONTEXT vocabular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in F83-88 such that if the string following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name in the CONTEXT vocabulary, it will use the str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pattern and prints the names of all definition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ies, whose name contains the substring. 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'*.*' given after WORDS causes all word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ies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set of time and date manipulation word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F83-88.  They call appropriate DOS servic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 needed services.  The words for getting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DATE         ( --- d1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d1 the 32bit binary date from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DATE         ( d1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binary date d1, set the system clock to that date.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1 are arranged as year/month/day/day-of-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TIME         ( --- d1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d1 with bytes arranged in the order hr/min/sec/100th-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TIME         ( d1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binary time d1, set the system clock to tha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DATE           (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o the screen, the current date, in the format MM/DD/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M is month, DD is day, and YY is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TIME           (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o the screen, the current time, in the format HH:MM:SS.H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HH is hours, MM is minutes, ss is seconds, and H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ths of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word set is defined in F83-88 for measuring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l time experiments and for program characte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           ( words 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performs the Forth words following on the sam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they finish execution, TIMER prints the elaps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their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-RESET      ( 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accumulated time value in the double variable S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in effect resetting the current elapsed time to zer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s used at the beginning of a sequence of operation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me.  The word .ELAPSED is used at the end of th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elapsed time since the last TIME-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LAPSED        ( 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elapsed time since the last TIME-RESET wa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THS          ( tenths_ofa_secon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         ( seconds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        ( minutes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           ( hours 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elay words use the system time function to obtai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ime delays.  Background processing continues, as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in the wait loop.  Another deferred word, PAUSE-FUNC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the loop, which can be re deferred to perform an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done while the delay is occur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ent words in F83, like (, .(, (S, \, \S are preser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have identically in F83-88.  However, a file in F83-88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lock in F83 and \S stops the compilation of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o accommodate documentation which spans over many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words are defined in F83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 comment in F83-88 starts with COMMENT: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EMT; . 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EN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or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ven mor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multiple line comments during compilin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MENT:        ( lines_of_text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EN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 group of lines, that are to be printed to the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terminating "COMMENT;"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CREEN CONTROL WORDS IN F83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allows you to control the CRT screen to generate very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isplays.  Most of these screen control words call DO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to change the character attributes on characters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           ( 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ast screen output routines that are ver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ant.  Much faster than BDOS, but requires VERY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           ( 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LOW screen output routines, these routines use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een output, and are less hardware dependant than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gt;UL             ( --- )        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REV            ( --- )      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BOLD           ( --- )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BOLDUL         ( --- )         bol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BOLDBLNK       ( --- )         bol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REVBLNK        ( --- )         revers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NORM           ( --- )       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various types of attributes available on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port has been added.  F83-88 as delivered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, but will work on a color monitor. The INSTA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install color support if a color board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uring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FG             ( n1 --- )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BG             ( n1 --- )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from the COLOR.SEQ file that allow setting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ground colors on a color monit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ATTRIB1       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ATTRIB2       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ATTRIB3       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ATTRIB4        ( 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red words to allow selection of the vario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for the current display board.  They defa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ttributes for Monochrome a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OCHROME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                        bgrnd   f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ATTRIB1        UNDERLINE       BLUE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ATTRIB2        BOLD UNDERLINE  RED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ATTRIB3        BOLD            BLUE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ATTRIB4        REVERSE         RED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can be changed by changing either COLOR.SEQ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ROM.SEQ and re-installing the system with INSTALL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SCR         ( --- )         sav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SCR         ( --- )     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ds give you the ability to save the screen cont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restore the screen to its original appearance in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SAVESCR may be used and nested up to three tim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SCR needs to be done. That is, three screens can be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MPILATION 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source file, the most convenient way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LO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D &lt;file_nam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n the file and compile the source code sta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.  After the file is compiled, FLOAD closes the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files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is openned by th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currently open file, starting at the beginn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rough the end of the file or until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_number&gt; LOA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loading the current file starting at the &lt;line_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Loads through the end of the file or until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ol of the type used in F83X has been added, called ?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d when followed by a filename will conditionally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ile if the file has not already been loaded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ilename extension. Another word ?UNWANTED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filename, aborts with an error if the Unwa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#IF has been added, which accepts a boolean fla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the lines following #IF are loaded up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. A TRUE flag causes the lines to be loaded. A FALS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lines to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UE #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( This message will be prin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PRINTING SOURCE FILES IN F83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of course be printed while in the editor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int files from the Forth command li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&lt;filename&gt; &lt;enter&gt;      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&lt;enter&gt;               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ormat is the same as the default format for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mand which combines the two commands abov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PRINT &lt;filespec&gt; &lt;enter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 opens the file and performs a LISTING. 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can be used in the file specification so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inted with a single F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&lt;filespec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s similarly to FPRINT.  However, it prints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each fil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GLOB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at additions to F83-88 is EDITALL.  EDITALL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ALL &lt;string&gt; &lt;filespecs&gt;...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pecs are searched for string, if string is found,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entered on that line of the file, read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n edit or replace on the string. Only the first occ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ring is located, so repeated Alt-F6 commands can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occurances of string in the file.  Shift-F8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used while in a file to replace all occur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th another string.  When you are done editing, press 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rminate edit, and the search will continu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s specified for additional occurances of string,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been found that contain string.  This has be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ble to me in maintaining the system, and making globa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ccurances of a Forth wor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K is another interesting addition to F83-88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to EDITALL in searching a word through many fi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isplays the file and line number of all occurance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