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function defined in TITLE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query_title(int tr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queries the title of track number 'track'. NULL is return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ix_titles(long int disk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the 'diskid' (which is the LEAD_OUT_TRACK length,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) to determine which CD is used, and cprintf's the 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track titles are stored in an internal buffe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_tit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