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53120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42498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67540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43598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