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13858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1385804"/>
      <w:bookmarkStart w:id="1" w:name="__Fieldmark__0_23313858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