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71275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41975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00891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