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95690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25178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4250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22383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