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62824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19283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5784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18190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