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38797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07980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06667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22178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