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55620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19126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