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33081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2020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57255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11758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