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55042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2036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0187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9972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