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34206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34689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