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8759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36590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34418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0141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