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229474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2947438"/>
      <w:bookmarkStart w:id="1" w:name="__Fieldmark__0_41229474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