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18306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64013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41463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93075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