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ble below lists the Kanji (Japanese ideographic character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GNU libplot library and the GNU plotting utilit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uch as `graph'.  For each Kanji, the table lists its index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different numbering schemes, and one or more possible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603 Kanji are available.  They include 596 of the 2965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frequently used) Kanji, and seven additional Level 2 Kanj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Kanji were digitized by Dr. Allen V. Hershey of the U.S. Nav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enter (Dahlgren, VA) in the mid-1960s.  They include many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cientific writing.  For an explanation of how the 603 were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is technical report "Calligraphy for Computers".  (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National Technical Information Service at +1 703 487 4650;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AD6623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anji are part of the HersheyEUC font, which is employ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Japanese text strings.  But you may also use these Kanji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 strings in any other Hershey font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scape sequences.  For example, you may use Kanji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of a graph prepared with `grap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table lists the hexadecimal index of each Kanj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byte encoding specified by the JIS X0208 standard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its index in the 2-byte Unicode encoding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S X0208 standard, see Ken Lunde's "Understanding Japane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" (O'Reilly, 1993), or his on-line sup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ra.com/people/authors/lunde/cjk_inf.htm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the hexadecimal JIS code for a Kanji, you may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text string in any of the non-Japanese Hershey font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bplot and GNU `graph'.  For example, Kanji J3021 w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a text string in any non-Japanese Hershey font, by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"\#J3021".  Four hexadecimal digits are needed after the "\#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pper or lower case; e.g. "\#J6D55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\#J6d55".  If you are using the HersheyEUC font for multibyt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you would encode Kanji J3021 as, instead, the pair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`0xb0' and `0xa1'.  That is because 0x80 + 0x30 = 0xb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80 + 0x21 = 0x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lumn lists the index of each Kanji, in decimal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ern Reader's Japanese-English Character Dictionary"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. Nelson. (C. E. Tuttle and Co., 1962, available as ISBN 0-8048-0408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US$50; a revised edition [ISBN 0-8048-2036-8]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, but uses a different numbering.)  GNU libplo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Kanji by decimal `Nelson index', as well as b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code.  As you can see from the table, Kanji N0001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J306c.  This Kanji could be specified, when drawing a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Japanese Hershey font, by the escape sequence "\#N0001"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scape sequence "\#J306c".  Four decimal digi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as constructed with the aid of the KANJIDIC file prepar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n &lt;jwb@dgs.monash.edu.au&gt;.  The KANJIDIC file is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mprehensive information about each Japanese Kanji,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Kanji listed in the JIS X0208 standard.  Correspond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s (Unicode, Nelson, etc.) are given.  The KANJID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ftp://ftp.monash.edu.au/pub/nihongo/kanjidic.gz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its format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monash.edu.au/pub/nihongo/kanjidic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Kanji (total number: 5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</w:t>
        <w:tab/>
        <w:t>Unicode</w:t>
        <w:tab/>
        <w:t>Nelson</w:t>
        <w:tab/>
        <w:tab/>
        <w:t>Mean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------</w:t>
        <w:tab/>
        <w:t>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3021</w:t>
        <w:tab/>
        <w:t>U4e9c</w:t>
        <w:tab/>
        <w:t>N0043</w:t>
        <w:tab/>
        <w:t xml:space="preserve"> {Asia} {rank next} {come after} {-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26</w:t>
        <w:tab/>
        <w:t>U611b</w:t>
        <w:tab/>
        <w:t>N2829</w:t>
        <w:tab/>
        <w:t xml:space="preserve"> {love} {affection} {favou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2d</w:t>
        <w:tab/>
        <w:t>U60aa</w:t>
        <w:tab/>
        <w:t>N0062</w:t>
        <w:tab/>
        <w:t xml:space="preserve"> {bad} {vice} {rascal} {false} {evil} {w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35</w:t>
        <w:tab/>
        <w:t>U5727</w:t>
        <w:tab/>
        <w:t>N0818</w:t>
        <w:tab/>
        <w:t xml:space="preserve"> {pressure} {push} {overwhelm} {oppress} {do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3f</w:t>
        <w:tab/>
        <w:t>U6216</w:t>
        <w:tab/>
        <w:t>N1802</w:t>
        <w:tab/>
        <w:t xml:space="preserve"> {some} {one} {or} {possibly} {a cer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45</w:t>
        <w:tab/>
        <w:t>U6697</w:t>
        <w:tab/>
        <w:t>N2154</w:t>
        <w:tab/>
        <w:t xml:space="preserve"> {darkness} {disappear} {shade} {informal} {grow dark} {be bli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4c</w:t>
        <w:tab/>
        <w:t>U4f4d</w:t>
        <w:tab/>
        <w:t>N0401</w:t>
        <w:tab/>
        <w:t xml:space="preserve"> {rank} {grade} {throne} {crown} {about} {s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7</w:t>
        <w:tab/>
        <w:t>U6613</w:t>
        <w:tab/>
        <w:t>N2107</w:t>
        <w:tab/>
        <w:t xml:space="preserve"> {easy} {fortune-telling} {ready to} {simple} {div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9</w:t>
        <w:tab/>
        <w:t>U70ba</w:t>
        <w:tab/>
        <w:t>N0138</w:t>
        <w:tab/>
        <w:t xml:space="preserve"> {do} {change} {make} {benefit} {welfare} {be of use} {reach to} {try} {practice} {cost} {serve as} {good} {advantage} {as a result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b</w:t>
        <w:tab/>
        <w:t>U7570</w:t>
        <w:tab/>
        <w:t>N3008</w:t>
        <w:tab/>
        <w:t xml:space="preserve"> {uncommon} {queerness} {strangeness} {wonderful} {curious} {unus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5e</w:t>
        <w:tab/>
        <w:t>U7def</w:t>
        <w:tab/>
        <w:t>N3579</w:t>
        <w:tab/>
        <w:t xml:space="preserve"> {horizontal} {woof} {left &amp; right} {latit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1</w:t>
        <w:tab/>
        <w:t>U8863</w:t>
        <w:tab/>
        <w:t>N4214</w:t>
        <w:tab/>
        <w:t xml:space="preserve"> {garment} {clothes} {dr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6c</w:t>
        <w:tab/>
        <w:t>U4e00</w:t>
        <w:tab/>
        <w:t>N0001</w:t>
        <w:tab/>
        <w:t xml:space="preserve"> {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0</w:t>
        <w:tab/>
        <w:t>U7a32</w:t>
        <w:tab/>
        <w:t>N3294</w:t>
        <w:tab/>
        <w:t xml:space="preserve"> {rice p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8</w:t>
        <w:tab/>
        <w:t>U56e0</w:t>
        <w:tab/>
        <w:t>N1026</w:t>
        <w:tab/>
        <w:t xml:space="preserve"> {cause} {factor} {be associated with} {depend on} {be limited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07a</w:t>
        <w:tab/>
        <w:t>U5f15</w:t>
        <w:tab/>
        <w:t>N1562</w:t>
        <w:tab/>
        <w:t xml:space="preserve"> {pull} {tug} {jerk} {admit} {install} {quote} {refer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2</w:t>
        <w:tab/>
        <w:t>U9670</w:t>
        <w:tab/>
        <w:t>N5006</w:t>
        <w:tab/>
        <w:t xml:space="preserve"> {shade} {yin} {negative} {sex organs} {secret} {sha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6</w:t>
        <w:tab/>
        <w:t>U53f3</w:t>
        <w:tab/>
        <w:t>N0878</w:t>
        <w:tab/>
        <w:t xml:space="preserve">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7</w:t>
        <w:tab/>
        <w:t>U5b87</w:t>
        <w:tab/>
        <w:t>N1280</w:t>
        <w:tab/>
        <w:t xml:space="preserve"> {eaves} {roof} {house} {hea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9</w:t>
        <w:tab/>
        <w:t>U7fbd</w:t>
        <w:tab/>
        <w:t>N3673</w:t>
        <w:tab/>
        <w:t xml:space="preserve"> {fea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2b</w:t>
        <w:tab/>
        <w:t>U96e8</w:t>
        <w:tab/>
        <w:t>N5042</w:t>
        <w:tab/>
        <w:t xml:space="preserve"> {r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2</w:t>
        <w:tab/>
        <w:t>U6e26</w:t>
        <w:tab/>
        <w:t>N2629</w:t>
        <w:tab/>
        <w:t xml:space="preserve"> {whirlpool} {eddy} {vo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b</w:t>
        <w:tab/>
        <w:t>U74dc</w:t>
        <w:tab/>
        <w:t>N2973</w:t>
        <w:tab/>
        <w:t xml:space="preserve"> {me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3f</w:t>
        <w:tab/>
        <w:t>U904b</w:t>
        <w:tab/>
        <w:t>N4725</w:t>
        <w:tab/>
        <w:t xml:space="preserve"> {carry} {luck} {destiny} {fate} {lot} {transport} {progress} {adv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40</w:t>
        <w:tab/>
        <w:t>U96f2</w:t>
        <w:tab/>
        <w:t>N5046</w:t>
        <w:tab/>
        <w:t xml:space="preserve"> {clo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4a</w:t>
        <w:tab/>
        <w:t>U6c38</w:t>
        <w:tab/>
        <w:t>N0130</w:t>
        <w:tab/>
        <w:t xml:space="preserve"> {eternity} {long} {lengt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55</w:t>
        <w:tab/>
        <w:t>U6db2</w:t>
        <w:tab/>
        <w:t>N2599</w:t>
        <w:tab/>
        <w:t xml:space="preserve"> {fluid} {liquid} {juice} {sap} {secr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5f</w:t>
        <w:tab/>
        <w:t>U5186</w:t>
        <w:tab/>
        <w:t>N0617</w:t>
        <w:tab/>
        <w:t xml:space="preserve"> {circle} {yen} {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3</w:t>
        <w:tab/>
        <w:t>U9060</w:t>
        <w:tab/>
        <w:t>N4733</w:t>
        <w:tab/>
        <w:t xml:space="preserve"> {distant} {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6</w:t>
        <w:tab/>
        <w:t>U5869</w:t>
        <w:tab/>
        <w:t>N1125</w:t>
        <w:tab/>
        <w:t xml:space="preserve"> {s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7</w:t>
        <w:tab/>
        <w:t>U65bc</w:t>
        <w:tab/>
        <w:t>N2083</w:t>
        <w:tab/>
        <w:t xml:space="preserve"> {at} {in} {on} {as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7e</w:t>
        <w:tab/>
        <w:t>U5fdc</w:t>
        <w:tab/>
        <w:t>N1504</w:t>
        <w:tab/>
        <w:t xml:space="preserve"> {apply} {answer} {yes} {OK} {reply} {ac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1</w:t>
        <w:tab/>
        <w:t>U62bc</w:t>
        <w:tab/>
        <w:t>N1885</w:t>
        <w:tab/>
        <w:t xml:space="preserve"> {push} {stop} {check} {subdue} {attach} {seize} {weight} {shove} {press} {seal} {do in spite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3</w:t>
        <w:tab/>
        <w:t>U6a2a</w:t>
        <w:tab/>
        <w:t>N2361</w:t>
        <w:tab/>
        <w:t xml:space="preserve"> {sideways} {side} {horizontal} {width} {w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6</w:t>
        <w:tab/>
        <w:t>U738b</w:t>
        <w:tab/>
        <w:t>N2922</w:t>
        <w:tab/>
        <w:t xml:space="preserve"> {king} {rule} {mag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b</w:t>
        <w:tab/>
        <w:t>U9ec4</w:t>
        <w:tab/>
        <w:t>N5399</w:t>
        <w:tab/>
        <w:t xml:space="preserve"> {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2f</w:t>
        <w:tab/>
        <w:t>U5104</w:t>
        <w:tab/>
        <w:t>N0551</w:t>
        <w:tab/>
        <w:t xml:space="preserve"> {hundred million} {10**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5</w:t>
        <w:tab/>
        <w:t>U4e59</w:t>
        <w:tab/>
        <w:t>N0260</w:t>
        <w:tab/>
        <w:t xml:space="preserve"> {the latter} {duplicate} {strange} {wi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9</w:t>
        <w:tab/>
        <w:t>U6e29</w:t>
        <w:tab/>
        <w:t>N2634</w:t>
        <w:tab/>
        <w:t xml:space="preserve"> {wa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b</w:t>
        <w:tab/>
        <w:t>U97f3</w:t>
        <w:tab/>
        <w:t>N5110</w:t>
        <w:tab/>
        <w:t xml:space="preserve"> {sound} {no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c</w:t>
        <w:tab/>
        <w:t>U4e0b</w:t>
        <w:tab/>
        <w:t>N0009</w:t>
        <w:tab/>
        <w:t xml:space="preserve"> {below} {down} {descend} {give} {low} {inferi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d</w:t>
        <w:tab/>
        <w:t>U5316</w:t>
        <w:tab/>
        <w:t>N0350</w:t>
        <w:tab/>
        <w:t xml:space="preserve"> {change} {take the form of} {influence} {enchant} {delude} {-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3f</w:t>
        <w:tab/>
        <w:t>U4f55</w:t>
        <w:tab/>
        <w:t>N0409</w:t>
        <w:tab/>
        <w:t xml:space="preserve"> 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1</w:t>
        <w:tab/>
        <w:t>U4fa1</w:t>
        <w:tab/>
        <w:t>N0422</w:t>
        <w:tab/>
        <w:t xml:space="preserve"> {value} {pr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3</w:t>
        <w:tab/>
        <w:t>U52a0</w:t>
        <w:tab/>
        <w:t>N0716</w:t>
        <w:tab/>
        <w:t xml:space="preserve"> {add} {addition} {increase} {join} {include} {Can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4</w:t>
        <w:tab/>
        <w:t>U53ef</w:t>
        <w:tab/>
        <w:t>N0024</w:t>
        <w:tab/>
        <w:t xml:space="preserve"> {can} {passable} {mustn't} {should not} {do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6</w:t>
        <w:tab/>
        <w:t>U590f</w:t>
        <w:tab/>
        <w:t>N0058</w:t>
        <w:tab/>
        <w:t xml:space="preserve"> {sum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8</w:t>
        <w:tab/>
        <w:t>U5bb6</w:t>
        <w:tab/>
        <w:t>N1311</w:t>
        <w:tab/>
        <w:t xml:space="preserve"> {house}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a</w:t>
        <w:tab/>
        <w:t>U79d1</w:t>
        <w:tab/>
        <w:t>N3272</w:t>
        <w:tab/>
        <w:t xml:space="preserve"> {department} {course}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c</w:t>
        <w:tab/>
        <w:t>U679c</w:t>
        <w:tab/>
        <w:t>N0107</w:t>
        <w:tab/>
        <w:t xml:space="preserve"> {fruit} {reward} {carry out} {achieve} {complete} {end} {finish} 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4f</w:t>
        <w:tab/>
        <w:t>U6cb3</w:t>
        <w:tab/>
        <w:t>N2530</w:t>
        <w:tab/>
        <w:t xml:space="preserve"> {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0</w:t>
        <w:tab/>
        <w:t>U706b</w:t>
        <w:tab/>
        <w:t>N2743</w:t>
        <w:tab/>
        <w:t xml:space="preserve"> {f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6</w:t>
        <w:tab/>
        <w:t>U82b1</w:t>
        <w:tab/>
        <w:t>N3909</w:t>
        <w:tab/>
        <w:t xml:space="preserve"> {f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59</w:t>
        <w:tab/>
        <w:t>U8377</w:t>
        <w:tab/>
        <w:t>N3956</w:t>
        <w:tab/>
        <w:t xml:space="preserve"> {baggage} {shoulder-pole load} {bear (a burden)} {shoulder (a gun)} {load} {cargo} {fr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1</w:t>
        <w:tab/>
        <w:t>U904e</w:t>
        <w:tab/>
        <w:t>N4723</w:t>
        <w:tab/>
        <w:t xml:space="preserve"> {overdo} {exceed} {go beyond} 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7</w:t>
        <w:tab/>
        <w:t>U7259</w:t>
        <w:tab/>
        <w:t>N2848</w:t>
        <w:tab/>
        <w:t xml:space="preserve"> {tusk} {f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68</w:t>
        <w:tab/>
        <w:t>U753b</w:t>
        <w:tab/>
        <w:t>N0050</w:t>
        <w:tab/>
        <w:t xml:space="preserve"> {brush-stroke} 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72</w:t>
        <w:tab/>
        <w:t>U89e3</w:t>
        <w:tab/>
        <w:t>N4306</w:t>
        <w:tab/>
        <w:t xml:space="preserve"> {unravel} {notes} {key} {explanation} {understanding} {untie} {undo} {solve} {answer} {cancel} {absolve} {explain} {min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273</w:t>
        <w:tab/>
        <w:t>U56de</w:t>
        <w:tab/>
        <w:t>N1028</w:t>
        <w:tab/>
        <w:t xml:space="preserve"> {-times} {round} {game} {rev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3</w:t>
        <w:tab/>
        <w:t>U68b0</w:t>
        <w:tab/>
        <w:t>N2264</w:t>
        <w:tab/>
        <w:t xml:space="preserve"> {contraption} {fetter} {machine} {instr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4</w:t>
        <w:tab/>
        <w:t>U6d77</w:t>
        <w:tab/>
        <w:t>N2553</w:t>
        <w:tab/>
        <w:t xml:space="preserve"> {sea} {oc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6</w:t>
        <w:tab/>
        <w:t>U754c</w:t>
        <w:tab/>
        <w:t>N2998</w:t>
        <w:tab/>
        <w:t xml:space="preserve"> {wo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8</w:t>
        <w:tab/>
        <w:t>U7d75</w:t>
        <w:tab/>
        <w:t>N3537</w:t>
        <w:tab/>
        <w:t xml:space="preserve"> {picture} {drawing} {painting} {sk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b</w:t>
        <w:tab/>
        <w:t>U958b</w:t>
        <w:tab/>
        <w:t>N4950</w:t>
        <w:tab/>
        <w:t xml:space="preserve"> {open} {unfold} {uns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2d</w:t>
        <w:tab/>
        <w:t>U8c9d</w:t>
        <w:tab/>
        <w:t>N4486</w:t>
        <w:tab/>
        <w:t xml:space="preserve"> {shellf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30</w:t>
        <w:tab/>
        <w:t>U5916</w:t>
        <w:tab/>
        <w:t>N1168</w:t>
        <w:tab/>
        <w:t xml:space="preserve"> {out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46</w:t>
        <w:tab/>
        <w:t>U5404</w:t>
        <w:tab/>
        <w:t>N1163</w:t>
        <w:tab/>
        <w:t xml:space="preserve"> {each} {every} {ei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4b</w:t>
        <w:tab/>
        <w:t>U6838</w:t>
        <w:tab/>
        <w:t>N2254</w:t>
        <w:tab/>
        <w:t xml:space="preserve"> {nucleus} {core} {ker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1</w:t>
        <w:tab/>
        <w:t>U89d2</w:t>
        <w:tab/>
        <w:t>N4301</w:t>
        <w:tab/>
        <w:t xml:space="preserve"> {angle} {corner} {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3</w:t>
        <w:tab/>
        <w:t>U8f03</w:t>
        <w:tab/>
        <w:t>N4623</w:t>
        <w:tab/>
        <w:t xml:space="preserve"> {contrast} {comp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7</w:t>
        <w:tab/>
        <w:t>U9769</w:t>
        <w:tab/>
        <w:t>N5088</w:t>
        <w:tab/>
        <w:t xml:space="preserve"> {leather} {become serious} {skin} {hide} {pe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8</w:t>
        <w:tab/>
        <w:t>U5b66</w:t>
        <w:tab/>
        <w:t>N1271</w:t>
        <w:tab/>
        <w:t xml:space="preserve"> {study} {learning} {sci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5a</w:t>
        <w:tab/>
        <w:t>U697d</w:t>
        <w:tab/>
        <w:t>N2324</w:t>
        <w:tab/>
        <w:t xml:space="preserve"> {music} {comfort} {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64</w:t>
        <w:tab/>
        <w:t>U5272</w:t>
        <w:tab/>
        <w:t>N0703</w:t>
        <w:tab/>
        <w:t xml:space="preserve"> {proportion} {comparatively} {divide} {cut} {separate} {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4</w:t>
        <w:tab/>
        <w:t>U74e6</w:t>
        <w:tab/>
        <w:t>N2977</w:t>
        <w:tab/>
        <w:t xml:space="preserve"> {tile} {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8</w:t>
        <w:tab/>
        <w:t>U5bd2</w:t>
        <w:tab/>
        <w:t>N1322</w:t>
        <w:tab/>
        <w:t xml:space="preserve"> {c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2c</w:t>
        <w:tab/>
        <w:t>U5dfb</w:t>
        <w:tab/>
        <w:t>N1466</w:t>
        <w:tab/>
        <w:t xml:space="preserve"> {scroll} {volume} {book} {part} {roll up} {wind up} {tie} {co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3</w:t>
        <w:tab/>
        <w:t>U5e72</w:t>
        <w:tab/>
        <w:t>N1492</w:t>
        <w:tab/>
        <w:t xml:space="preserve"> {dry} {p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4</w:t>
        <w:tab/>
        <w:t>U5e79</w:t>
        <w:tab/>
        <w:t>N0790</w:t>
        <w:tab/>
        <w:t xml:space="preserve"> {tree-tr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6</w:t>
        <w:tab/>
        <w:t>U611f</w:t>
        <w:tab/>
        <w:t>N1731</w:t>
        <w:tab/>
        <w:t xml:space="preserve"> {emotion} {feeling} {sens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37</w:t>
        <w:tab/>
        <w:t>U6163</w:t>
        <w:tab/>
        <w:t>N1756</w:t>
        <w:tab/>
        <w:t xml:space="preserve"> {accustomed} {get used to} {become experie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45</w:t>
        <w:tab/>
        <w:t>U7518</w:t>
        <w:tab/>
        <w:t>N2988</w:t>
        <w:tab/>
        <w:t xml:space="preserve"> {sweet} {coax} {pamper} {be content} {sug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49</w:t>
        <w:tab/>
        <w:t>U7ba1</w:t>
        <w:tab/>
        <w:t>N3416</w:t>
        <w:tab/>
        <w:t xml:space="preserve"> {pipe} {tube} {wind instrument} {drunken 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4</w:t>
        <w:tab/>
        <w:t>U9084</w:t>
        <w:tab/>
        <w:t>N4750</w:t>
        <w:tab/>
        <w:t xml:space="preserve"> {send back} 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6</w:t>
        <w:tab/>
        <w:t>U9593</w:t>
        <w:tab/>
        <w:t>N4949</w:t>
        <w:tab/>
        <w:t xml:space="preserve"> {interval} 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58</w:t>
        <w:tab/>
        <w:t>U95a2</w:t>
        <w:tab/>
        <w:t>N4958</w:t>
        <w:tab/>
        <w:t xml:space="preserve"> {connection} {barrier} {gateway} {involve} {conce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6f</w:t>
        <w:tab/>
        <w:t>U5668</w:t>
        <w:tab/>
        <w:t>N0994</w:t>
        <w:tab/>
        <w:t xml:space="preserve"> {utensil} {vessel} {receptacle} {implement} {instrument} {ability} {container} {tool} {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0</w:t>
        <w:tab/>
        <w:t>U57fa</w:t>
        <w:tab/>
        <w:t>N1098</w:t>
        <w:tab/>
        <w:t xml:space="preserve"> {fundamentals} {radical (chem)} {counter for machines} {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6</w:t>
        <w:tab/>
        <w:t>U5e7e</w:t>
        <w:tab/>
        <w:t>N1496</w:t>
        <w:tab/>
        <w:t xml:space="preserve"> {how many} {how much} {how far} {how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47c</w:t>
        <w:tab/>
        <w:t>U671f</w:t>
        <w:tab/>
        <w:t>N3785</w:t>
        <w:tab/>
        <w:t xml:space="preserve"> {period} {time} {date} 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1</w:t>
        <w:tab/>
        <w:t>U6a5f</w:t>
        <w:tab/>
        <w:t>N2379</w:t>
        <w:tab/>
        <w:t xml:space="preserve"> {mechanism} {opportunity} {occasion} {machine} {airpla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2</w:t>
        <w:tab/>
        <w:t>U5e30</w:t>
        <w:tab/>
        <w:t>N1582</w:t>
        <w:tab/>
        <w:t xml:space="preserve"> {homecoming} {arrive at} {lead to} {resul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4</w:t>
        <w:tab/>
        <w:t>U6c17</w:t>
        <w:tab/>
        <w:t>N2480</w:t>
        <w:tab/>
        <w:t xml:space="preserve"> {spirit} {m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5</w:t>
        <w:tab/>
        <w:t>U6c7d</w:t>
        <w:tab/>
        <w:t>N2507</w:t>
        <w:tab/>
        <w:t xml:space="preserve"> {vapor} {st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2d</w:t>
        <w:tab/>
        <w:t>U8a18</w:t>
        <w:tab/>
        <w:t>N4318</w:t>
        <w:tab/>
        <w:t xml:space="preserve"> {scribe} {account} {narr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0</w:t>
        <w:tab/>
        <w:t>U8ecc</w:t>
        <w:tab/>
        <w:t>N4610</w:t>
        <w:tab/>
        <w:t xml:space="preserve"> {rut} {wheel} {track} {model} {way of d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4</w:t>
        <w:tab/>
        <w:t>U9b3c</w:t>
        <w:tab/>
        <w:t>N5276</w:t>
        <w:tab/>
        <w:t xml:space="preserve"> {ghost} {dev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35</w:t>
        <w:tab/>
        <w:t>U4e80</w:t>
        <w:tab/>
        <w:t>N5445</w:t>
        <w:tab/>
        <w:t xml:space="preserve"> {tortoise} 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46</w:t>
        <w:tab/>
        <w:t>U83ca</w:t>
        <w:tab/>
        <w:t>N3981</w:t>
        <w:tab/>
        <w:t xml:space="preserve"> {chrysanthem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5</w:t>
        <w:tab/>
        <w:t>U9006</w:t>
        <w:tab/>
        <w:t>N4685</w:t>
        <w:tab/>
        <w:t xml:space="preserve"> {inverted} {reverse} {opposite} {wic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a</w:t>
        <w:tab/>
        <w:t>U53ca</w:t>
        <w:tab/>
        <w:t>N0154</w:t>
        <w:tab/>
        <w:t xml:space="preserve"> {reach out} {exert} {exercise} {c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b</w:t>
        <w:tab/>
        <w:t>U5438</w:t>
        <w:tab/>
        <w:t>N0885</w:t>
        <w:tab/>
        <w:t xml:space="preserve"> {suck} {imbibe} {inhale} {s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5d</w:t>
        <w:tab/>
        <w:t>U5f13</w:t>
        <w:tab/>
        <w:t>N1560</w:t>
        <w:tab/>
        <w:t xml:space="preserve"> {bow} {bow (archery, violi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5</w:t>
        <w:tab/>
        <w:t>U7403</w:t>
        <w:tab/>
        <w:t>N2941</w:t>
        <w:tab/>
        <w:t xml:space="preserve"> {ball} {sp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6</w:t>
        <w:tab/>
        <w:t>U7a76</w:t>
        <w:tab/>
        <w:t>N3314</w:t>
        <w:tab/>
        <w:t xml:space="preserve"> {research} {stu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9</w:t>
        <w:tab/>
        <w:t>U7d1a</w:t>
        <w:tab/>
        <w:t>N3496</w:t>
        <w:tab/>
        <w:t xml:space="preserve"> {class} {rank} {gr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d</w:t>
        <w:tab/>
        <w:t>U725b</w:t>
        <w:tab/>
        <w:t>N2852</w:t>
        <w:tab/>
        <w:t xml:space="preserve"> {c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e</w:t>
        <w:tab/>
        <w:t>U53bb</w:t>
        <w:tab/>
        <w:t>N1051</w:t>
        <w:tab/>
        <w:t xml:space="preserve"> {gone} {past} {quit} {leave} {elapse} {eliminate} {divo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6f</w:t>
        <w:tab/>
        <w:t>U5c45</w:t>
        <w:tab/>
        <w:t>N1387</w:t>
        <w:tab/>
        <w:t xml:space="preserve"> {reside} {to be} {exist} {live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5</w:t>
        <w:tab/>
        <w:t>U865a</w:t>
        <w:tab/>
        <w:t>N4109</w:t>
        <w:tab/>
        <w:t xml:space="preserve"> {void} {emptiness} {unpreparedness} {crack} {fissure} {un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7</w:t>
        <w:tab/>
        <w:t>U8ddd</w:t>
        <w:tab/>
        <w:t>N4548</w:t>
        <w:tab/>
        <w:t xml:space="preserve"> {long-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b</w:t>
        <w:tab/>
        <w:t>U9b5a</w:t>
        <w:tab/>
        <w:t>N5281</w:t>
        <w:tab/>
        <w:t xml:space="preserve"> {f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7e</w:t>
        <w:tab/>
        <w:t>U4eac</w:t>
        <w:tab/>
        <w:t>N0295</w:t>
        <w:tab/>
        <w:t xml:space="preserve"> {capital} {10**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1</w:t>
        <w:tab/>
        <w:t>U4f9b</w:t>
        <w:tab/>
        <w:t>N0431</w:t>
        <w:tab/>
        <w:t xml:space="preserve"> {submit} {offer} {present} {serve (meal)} {accomp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6</w:t>
        <w:tab/>
        <w:t>U5171</w:t>
        <w:tab/>
        <w:t>N0581</w:t>
        <w:tab/>
        <w:t xml:space="preserve"> {together} {both} {neither} {all} {and} {alike} {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d</w:t>
        <w:tab/>
        <w:t>U5883</w:t>
        <w:tab/>
        <w:t>N1135</w:t>
        <w:tab/>
        <w:t xml:space="preserve"> {boundary} {border} {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2f</w:t>
        <w:tab/>
        <w:t>U5f37</w:t>
        <w:tab/>
        <w:t>N1571</w:t>
        <w:tab/>
        <w:t xml:space="preserve"> {st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5</w:t>
        <w:tab/>
        <w:t>U6559</w:t>
        <w:tab/>
        <w:t>N2052</w:t>
        <w:tab/>
        <w:t xml:space="preserve"> {teach} {faith} {doc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36</w:t>
        <w:tab/>
        <w:t>U6a4b</w:t>
        <w:tab/>
        <w:t>N2378</w:t>
        <w:tab/>
        <w:t xml:space="preserve"> {bri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a</w:t>
        <w:tab/>
        <w:t>U66f2</w:t>
        <w:tab/>
        <w:t>N0103</w:t>
        <w:tab/>
        <w:t xml:space="preserve"> {bend} {music} {melody} {composition} {pleasure} {injustice} {fault} {curve} {crooked} {perverse} {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b</w:t>
        <w:tab/>
        <w:t>U6975</w:t>
        <w:tab/>
        <w:t>N2305</w:t>
        <w:tab/>
        <w:t xml:space="preserve"> {poles} {settlement} {conclusion} {end} {highest rank} {electric poles} {very} {extremely} {most} {highly} {10**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4c</w:t>
        <w:tab/>
        <w:t>U7389</w:t>
        <w:tab/>
        <w:t>N2923</w:t>
        <w:tab/>
        <w:t xml:space="preserve"> {jewel} {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51</w:t>
        <w:tab/>
        <w:t>U5747</w:t>
        <w:tab/>
        <w:t>N1065</w:t>
        <w:tab/>
        <w:t xml:space="preserve"> {level} {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1</w:t>
        <w:tab/>
        <w:t>U8fd1</w:t>
        <w:tab/>
        <w:t>N4671</w:t>
        <w:tab/>
        <w:t xml:space="preserve"> {near} {early} {akin} {tant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2</w:t>
        <w:tab/>
        <w:t>U91d1</w:t>
        <w:tab/>
        <w:t>N4815</w:t>
        <w:tab/>
        <w:t xml:space="preserve"> {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4</w:t>
        <w:tab/>
        <w:t>U9280</w:t>
        <w:tab/>
        <w:t>N4855</w:t>
        <w:tab/>
        <w:t xml:space="preserve"> {sil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65</w:t>
        <w:tab/>
        <w:t>U4e5d</w:t>
        <w:tab/>
        <w:t>N0146</w:t>
        <w:tab/>
        <w:t xml:space="preserve"> {n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1</w:t>
        <w:tab/>
        <w:t>U5177</w:t>
        <w:tab/>
        <w:t>N3128</w:t>
        <w:tab/>
        <w:t xml:space="preserve"> {tool} {utensil} {means} {possess} {ingredi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5</w:t>
        <w:tab/>
        <w:t>U7a7a</w:t>
        <w:tab/>
        <w:t>N3317</w:t>
        <w:tab/>
        <w:t xml:space="preserve"> {empty} {sky} {void} {vacant} {vacu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67e</w:t>
        <w:tab/>
        <w:t>U5c48</w:t>
        <w:tab/>
        <w:t>N1386</w:t>
        <w:tab/>
        <w:t xml:space="preserve"> {yield} {bend} {flinch} {sub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8</w:t>
        <w:tab/>
        <w:t>U4fc2</w:t>
        <w:tab/>
        <w:t>N0449</w:t>
        <w:tab/>
        <w:t xml:space="preserve"> {person in charge} {connection} {duty} {concern one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9</w:t>
        <w:tab/>
        <w:t>U50be</w:t>
        <w:tab/>
        <w:t>N0534</w:t>
        <w:tab/>
        <w:t xml:space="preserve"> {lean} {incline} {tilt} {trend} {wane} {sink} {ruin} {b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e</w:t>
        <w:tab/>
        <w:t>U73ea</w:t>
        <w:tab/>
        <w:t>N2937</w:t>
        <w:tab/>
        <w:t xml:space="preserve"> {jade scepter or tablet (authority symb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3f</w:t>
        <w:tab/>
        <w:t>U578b</w:t>
        <w:tab/>
        <w:t>N1077</w:t>
        <w:tab/>
        <w:t xml:space="preserve"> {mould} {type} {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1</w:t>
        <w:tab/>
        <w:t>U5f62</w:t>
        <w:tab/>
        <w:t>N1589</w:t>
        <w:tab/>
        <w:t xml:space="preserve"> {shape} {form} {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2</w:t>
        <w:tab/>
        <w:t>U5f84</w:t>
        <w:tab/>
        <w:t>N1602</w:t>
        <w:tab/>
        <w:t xml:space="preserve"> {diameter} {path} 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4f</w:t>
        <w:tab/>
        <w:t>U7cfb</w:t>
        <w:tab/>
        <w:t>N0195</w:t>
        <w:tab/>
        <w:t xml:space="preserve"> {lineage}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0</w:t>
        <w:tab/>
        <w:t>U7d4c</w:t>
        <w:tab/>
        <w:t>N3523</w:t>
        <w:tab/>
        <w:t xml:space="preserve"> {sutra} {longitude} {pass thru} {expire} {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7</w:t>
        <w:tab/>
        <w:t>U8a08</w:t>
        <w:tab/>
        <w:t>N4312</w:t>
        <w:tab/>
        <w:t xml:space="preserve"> {plot} {plan} {scheme}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5a</w:t>
        <w:tab/>
        <w:t>U8efd</w:t>
        <w:tab/>
        <w:t>N4620</w:t>
        <w:tab/>
        <w:t xml:space="preserve"> {lightly} {trifling} {unimpor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7</w:t>
        <w:tab/>
        <w:t>U6b20</w:t>
        <w:tab/>
        <w:t>N2412</w:t>
        <w:tab/>
        <w:t xml:space="preserve"> {lack} {gap} 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8</w:t>
        <w:tab/>
        <w:t>U6c7a</w:t>
        <w:tab/>
        <w:t>N2509</w:t>
        <w:tab/>
        <w:t xml:space="preserve"> {decide} {fix} {agree upon} {ap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a</w:t>
        <w:tab/>
        <w:t>U7a74</w:t>
        <w:tab/>
        <w:t>N3313</w:t>
        <w:tab/>
        <w:t xml:space="preserve"> {hole} {aperture} {slit} {cave} {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b</w:t>
        <w:tab/>
        <w:t>U7d50</w:t>
        <w:tab/>
        <w:t>N3540</w:t>
        <w:tab/>
        <w:t xml:space="preserve"> {tie} {bind} {contract} {join} {organize} {do up hair} {fa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c</w:t>
        <w:tab/>
        <w:t>U8840</w:t>
        <w:tab/>
        <w:t>N4205</w:t>
        <w:tab/>
        <w:t xml:space="preserve"> {bl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6e</w:t>
        <w:tab/>
        <w:t>U6708</w:t>
        <w:tab/>
        <w:t>N2169</w:t>
        <w:tab/>
        <w:t xml:space="preserve"> {month} {m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77</w:t>
        <w:tab/>
        <w:t>U570f</w:t>
        <w:tab/>
        <w:t>N1045</w:t>
        <w:tab/>
        <w:t xml:space="preserve"> {sphere} {circle} {radius} 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4</w:t>
        <w:tab/>
        <w:t>U72ac</w:t>
        <w:tab/>
        <w:t>N2868</w:t>
        <w:tab/>
        <w:t xml:space="preserve"> {d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6</w:t>
        <w:tab/>
        <w:t>U7814</w:t>
        <w:tab/>
        <w:t>N3180</w:t>
        <w:tab/>
        <w:t xml:space="preserve"> {polish} {study of} {shar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8</w:t>
        <w:tab/>
        <w:t>U7d79</w:t>
        <w:tab/>
        <w:t>N3543</w:t>
        <w:tab/>
        <w:t xml:space="preserve"> {si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2b</w:t>
        <w:tab/>
        <w:t>U898b</w:t>
        <w:tab/>
        <w:t>N4284</w:t>
        <w:tab/>
        <w:t xml:space="preserve"> {see} {hopes} {chances} {idea} {opinion} {look at} {vi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3</w:t>
        <w:tab/>
        <w:t>U9a13</w:t>
        <w:tab/>
        <w:t>N5220</w:t>
        <w:tab/>
        <w:t xml:space="preserve"> {verification} {effect} {te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5</w:t>
        <w:tab/>
        <w:t>U5143</w:t>
        <w:tab/>
        <w:t>N0275</w:t>
        <w:tab/>
        <w:t xml:space="preserve"> {beginning} {former time} 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6</w:t>
        <w:tab/>
        <w:t>U539f</w:t>
        <w:tab/>
        <w:t>N0825</w:t>
        <w:tab/>
        <w:t xml:space="preserve"> {meadow} {original} {primitive} {field} {plain} {prairie} {tundra} {wilder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9</w:t>
        <w:tab/>
        <w:t>U5f26</w:t>
        <w:tab/>
        <w:t>N1568</w:t>
        <w:tab/>
        <w:t xml:space="preserve"> {bowstring} {chord} {hypoten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a</w:t>
        <w:tab/>
        <w:t>U6e1b</w:t>
        <w:tab/>
        <w:t>N2637</w:t>
        <w:tab/>
        <w:t xml:space="preserve"> {dwindle} {decrease} {reduce} {decline} {curtail} {get hung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b</w:t>
        <w:tab/>
        <w:t>U6e90</w:t>
        <w:tab/>
        <w:t>N2656</w:t>
        <w:tab/>
        <w:t xml:space="preserve"> {source} {ori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3d</w:t>
        <w:tab/>
        <w:t>U73fe</w:t>
        <w:tab/>
        <w:t>N2943</w:t>
        <w:tab/>
        <w:t xml:space="preserve"> {present} {existing} {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0</w:t>
        <w:tab/>
        <w:t>U8a00</w:t>
        <w:tab/>
        <w:t>N4309</w:t>
        <w:tab/>
        <w:t xml:space="preserve"> {s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2</w:t>
        <w:tab/>
        <w:t>U9650</w:t>
        <w:tab/>
        <w:t>N4987</w:t>
        <w:tab/>
        <w:t xml:space="preserve"> {limit} {restrict} {to best of 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5</w:t>
        <w:tab/>
        <w:t>U53e4</w:t>
        <w:tab/>
        <w:t>N0770</w:t>
        <w:tab/>
        <w:t xml:space="preserve"> 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7</w:t>
        <w:tab/>
        <w:t>U56fa</w:t>
        <w:tab/>
        <w:t>N1036</w:t>
        <w:tab/>
        <w:t xml:space="preserve"> {harden} {set} {clot} {cur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c</w:t>
        <w:tab/>
        <w:t>U5f27</w:t>
        <w:tab/>
        <w:t>N1567</w:t>
        <w:tab/>
        <w:t xml:space="preserve"> {arc} {arch} {b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d</w:t>
        <w:tab/>
        <w:t>U6238</w:t>
        <w:tab/>
        <w:t>N1817</w:t>
        <w:tab/>
        <w:t xml:space="preserve"> {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4e</w:t>
        <w:tab/>
        <w:t>U6545</w:t>
        <w:tab/>
        <w:t>N2044</w:t>
        <w:tab/>
        <w:t xml:space="preserve"> {happenstance} {especially} {intentionally} {reason} {cause} {circumstances} {the late} {therefore} {consequent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d</w:t>
        <w:tab/>
        <w:t>U9f13</w:t>
        <w:tab/>
        <w:t>N5415</w:t>
        <w:tab/>
        <w:t xml:space="preserve"> {drum} {beat} {rouse} {mu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5e</w:t>
        <w:tab/>
        <w:t>U4e94</w:t>
        <w:tab/>
        <w:t>N0015</w:t>
        <w:tab/>
        <w:t xml:space="preserve"> {f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1</w:t>
        <w:tab/>
        <w:t>U5348</w:t>
        <w:tab/>
        <w:t>N0162</w:t>
        <w:tab/>
        <w:t xml:space="preserve"> {n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5</w:t>
        <w:tab/>
        <w:t>U5f8c</w:t>
        <w:tab/>
        <w:t>N1610</w:t>
        <w:tab/>
        <w:t xml:space="preserve"> {behind} {back} {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6</w:t>
        <w:tab/>
        <w:t>U5fa1</w:t>
        <w:tab/>
        <w:t>N1628</w:t>
        <w:tab/>
        <w:t xml:space="preserve"> {honorable} {manipulate} {gov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6c</w:t>
        <w:tab/>
        <w:t>U8a9e</w:t>
        <w:tab/>
        <w:t>N4374</w:t>
        <w:tab/>
        <w:t xml:space="preserve"> {word} {speech} {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2</w:t>
        <w:tab/>
        <w:t>U4ea4</w:t>
        <w:tab/>
        <w:t>N0290</w:t>
        <w:tab/>
        <w:t xml:space="preserve"> {mingle} {mixing} {association} {coming &amp; go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7</w:t>
        <w:tab/>
        <w:t>U5149</w:t>
        <w:tab/>
        <w:t>N1358</w:t>
        <w:tab/>
        <w:t xml:space="preserve"> {ray} {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8</w:t>
        <w:tab/>
        <w:t>U516c</w:t>
        <w:tab/>
        <w:t>N0579</w:t>
        <w:tab/>
        <w:t xml:space="preserve"> {public} {prince} {official} {govern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d</w:t>
        <w:tab/>
        <w:t>U53e3</w:t>
        <w:tab/>
        <w:t>N0868</w:t>
        <w:tab/>
        <w:t xml:space="preserve"> {m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e</w:t>
        <w:tab/>
        <w:t>U5411</w:t>
        <w:tab/>
        <w:t>N0101</w:t>
        <w:tab/>
        <w:t xml:space="preserve"> {yonder} {facing} {beyond} {confront} {defy} {tend toward} 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29</w:t>
        <w:tab/>
        <w:t>U5de5</w:t>
        <w:tab/>
        <w:t>N1451</w:t>
        <w:tab/>
        <w:t xml:space="preserve"> {craft} {constr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1</w:t>
        <w:tab/>
        <w:t>U6052</w:t>
        <w:tab/>
        <w:t>N1683</w:t>
        <w:tab/>
        <w:t xml:space="preserve"> {constancy} {al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3d</w:t>
        <w:tab/>
        <w:t>U69cb</w:t>
        <w:tab/>
        <w:t>N2343</w:t>
        <w:tab/>
        <w:t xml:space="preserve"> {posture} {build} {pre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43</w:t>
        <w:tab/>
        <w:t>U7532</w:t>
        <w:tab/>
        <w:t>N0092</w:t>
        <w:tab/>
        <w:t xml:space="preserve"> {armor} {high (voice)} {A grade} {1st class} {former} {instep} {cara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4d</w:t>
        <w:tab/>
        <w:t>U8003</w:t>
        <w:tab/>
        <w:t>N3684</w:t>
        <w:tab/>
        <w:t xml:space="preserve"> {consider} {think 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4</w:t>
        <w:tab/>
        <w:t>U884c</w:t>
        <w:tab/>
        <w:t>N4213</w:t>
        <w:tab/>
        <w:t xml:space="preserve"> {going} {journ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5</w:t>
        <w:tab/>
        <w:t>U8861</w:t>
        <w:tab/>
        <w:t>N1641</w:t>
        <w:tab/>
        <w:t xml:space="preserve"> {equilibrium} {measuring rod} 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b</w:t>
        <w:tab/>
        <w:t>U9271</w:t>
        <w:tab/>
        <w:t>N4843</w:t>
        <w:tab/>
        <w:t xml:space="preserve"> {mineral} {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d</w:t>
        <w:tab/>
        <w:t>U92fc</w:t>
        <w:tab/>
        <w:t>N4883</w:t>
        <w:tab/>
        <w:t xml:space="preserve"> {st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5f</w:t>
        <w:tab/>
        <w:t>U964d</w:t>
        <w:tab/>
        <w:t>N4994</w:t>
        <w:tab/>
        <w:t xml:space="preserve"> {descend} {precipitate} {fall} {surre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0</w:t>
        <w:tab/>
        <w:t>U9805</w:t>
        <w:tab/>
        <w:t>N1459</w:t>
        <w:tab/>
        <w:t xml:space="preserve"> {paragraph} {nape of neck} {clause} {item} {term (expres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1</w:t>
        <w:tab/>
        <w:t>U9999</w:t>
        <w:tab/>
        <w:t>N5188</w:t>
        <w:tab/>
        <w:t xml:space="preserve"> {incense} {smell} {perf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2</w:t>
        <w:tab/>
        <w:t>U9ad8</w:t>
        <w:tab/>
        <w:t>N5248</w:t>
        <w:tab/>
        <w:t xml:space="preserve"> {tall} {high} {expen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6</w:t>
        <w:tab/>
        <w:t>U53f7</w:t>
        <w:tab/>
        <w:t>N0882</w:t>
        <w:tab/>
        <w:t xml:space="preserve"> {nickname} {number} {item} {title} {pseudonym} {name} 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67</w:t>
        <w:tab/>
        <w:t>U5408</w:t>
        <w:tab/>
        <w:t>N0383</w:t>
        <w:tab/>
        <w:t xml:space="preserve"> {fit} {suit} {join} {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1</w:t>
        <w:tab/>
        <w:t>U56fd</w:t>
        <w:tab/>
        <w:t>N1037</w:t>
        <w:tab/>
        <w:t xml:space="preserve"> {cou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5</w:t>
        <w:tab/>
        <w:t>U9ed2</w:t>
        <w:tab/>
        <w:t>N5403</w:t>
        <w:tab/>
        <w:t xml:space="preserve"> 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c</w:t>
        <w:tab/>
        <w:t>U9aa8</w:t>
        <w:tab/>
        <w:t>N5236</w:t>
        <w:tab/>
        <w:t xml:space="preserve"> {skeleton} {bone} {remains} 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97e</w:t>
        <w:tab/>
        <w:t>U8fbc</w:t>
        <w:tab/>
        <w:t>N4660</w:t>
        <w:tab/>
        <w:t xml:space="preserve"> {crowded} {mixture} {in bulk} {included} {(kokuj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1</w:t>
        <w:tab/>
        <w:t>U6b64</w:t>
        <w:tab/>
        <w:t>N2430</w:t>
        <w:tab/>
        <w:t xml:space="preserve"> {this} {current} {next} {coming} {last} {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3</w:t>
        <w:tab/>
        <w:t>U4eca</w:t>
        <w:tab/>
        <w:t>N0352</w:t>
        <w:tab/>
        <w:t xml:space="preserve"> {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2c</w:t>
        <w:tab/>
        <w:t>U6839</w:t>
        <w:tab/>
        <w:t>N2261</w:t>
        <w:tab/>
        <w:t xml:space="preserve"> {root} {radical} {head (pimp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38</w:t>
        <w:tab/>
        <w:t>U5de6</w:t>
        <w:tab/>
        <w:t>N1455</w:t>
        <w:tab/>
        <w:t xml:space="preserve"> 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39</w:t>
        <w:tab/>
        <w:t>U5dee</w:t>
        <w:tab/>
        <w:t>N3662</w:t>
        <w:tab/>
        <w:t xml:space="preserve"> {distinction} {difference} {variation} {discrepancy} {margin} {bal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2</w:t>
        <w:tab/>
        <w:t>U5ea7</w:t>
        <w:tab/>
        <w:t>N1515</w:t>
        <w:tab/>
        <w:t xml:space="preserve"> {squat} {seat} {cushion} {gathering} {s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6</w:t>
        <w:tab/>
        <w:t>U518d</w:t>
        <w:tab/>
        <w:t>N0035</w:t>
        <w:tab/>
        <w:t xml:space="preserve"> {again} {twice} {secon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47</w:t>
        <w:tab/>
        <w:t>U6700</w:t>
        <w:tab/>
        <w:t>N2146</w:t>
        <w:tab/>
        <w:t xml:space="preserve"> {utmost} {most} {extr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59</w:t>
        <w:tab/>
        <w:t>U7d30</w:t>
        <w:tab/>
        <w:t>N3522</w:t>
        <w:tab/>
        <w:t xml:space="preserve"> {dainty} {get thin} {taper} {slender} {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5f</w:t>
        <w:tab/>
        <w:t>U5728</w:t>
        <w:tab/>
        <w:t>N1055</w:t>
        <w:tab/>
        <w:t xml:space="preserve"> {exist} {outskirts} {suburbs} {located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6e</w:t>
        <w:tab/>
        <w:t>U4f5c</w:t>
        <w:tab/>
        <w:t>N0407</w:t>
        <w:tab/>
        <w:t xml:space="preserve"> {make} {production} {prepare} {bu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72</w:t>
        <w:tab/>
        <w:t>U6628</w:t>
        <w:tab/>
        <w:t>N2119</w:t>
        <w:tab/>
        <w:t xml:space="preserve"> {yesterday} {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79</w:t>
        <w:tab/>
        <w:t>U685c</w:t>
        <w:tab/>
        <w:t>N2256</w:t>
        <w:tab/>
        <w:t xml:space="preserve"> {cherry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2e</w:t>
        <w:tab/>
        <w:t>U76bf</w:t>
        <w:tab/>
        <w:t>N3113</w:t>
        <w:tab/>
        <w:t xml:space="preserve"> {dish} {a helping} {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0</w:t>
        <w:tab/>
        <w:t>U4e09</w:t>
        <w:tab/>
        <w:t>N0008</w:t>
        <w:tab/>
        <w:t xml:space="preserve"> {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3</w:t>
        <w:tab/>
        <w:t>U5c71</w:t>
        <w:tab/>
        <w:t>N1407</w:t>
        <w:tab/>
        <w:t xml:space="preserve"> {moun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6</w:t>
        <w:tab/>
        <w:t>U6563</w:t>
        <w:tab/>
        <w:t>N2056</w:t>
        <w:tab/>
        <w:t xml:space="preserve"> {scatter} {disperse} {spend} {squa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3b</w:t>
        <w:tab/>
        <w:t>U7b97</w:t>
        <w:tab/>
        <w:t>N3415</w:t>
        <w:tab/>
        <w:t xml:space="preserve"> {calculate} {divining} {number} {abacus} {prob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0</w:t>
        <w:tab/>
        <w:t>U9178</w:t>
        <w:tab/>
        <w:t>N4789</w:t>
        <w:tab/>
        <w:t xml:space="preserve"> {acid} {bitterness} {sour} {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5</w:t>
        <w:tab/>
        <w:t>U4ed5</w:t>
        <w:tab/>
        <w:t>N0362</w:t>
        <w:tab/>
        <w:t xml:space="preserve"> {attend} {doing} {official} {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d</w:t>
        <w:tab/>
        <w:t>U56db</w:t>
        <w:tab/>
        <w:t>N1025</w:t>
        <w:tab/>
        <w:t xml:space="preserve"> {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e</w:t>
        <w:tab/>
        <w:t>U58eb</w:t>
        <w:tab/>
        <w:t>N1160</w:t>
        <w:tab/>
        <w:t xml:space="preserve"> {gentleman} {samurai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4f</w:t>
        <w:tab/>
        <w:t>U59cb</w:t>
        <w:tab/>
        <w:t>N1208</w:t>
        <w:tab/>
        <w:t xml:space="preserve"> {commence} 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2</w:t>
        <w:tab/>
        <w:t>U5b50</w:t>
        <w:tab/>
        <w:t>N1264</w:t>
        <w:tab/>
        <w:t xml:space="preserve"> {ch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4</w:t>
        <w:tab/>
        <w:t>U5e02</w:t>
        <w:tab/>
        <w:t>N0284</w:t>
        <w:tab/>
        <w:t xml:space="preserve"> {market} {city} {t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7</w:t>
        <w:tab/>
        <w:t>U601d</w:t>
        <w:tab/>
        <w:t>N3001</w:t>
        <w:tab/>
        <w:t xml:space="preserve"> {th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8</w:t>
        <w:tab/>
        <w:t>U6307</w:t>
        <w:tab/>
        <w:t>N1904</w:t>
        <w:tab/>
        <w:t xml:space="preserve"> {finger} {point to} {indicate} {put into} {play (chess)} {measure (rule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9</w:t>
        <w:tab/>
        <w:t>U652f</w:t>
        <w:tab/>
        <w:t>N2039</w:t>
        <w:tab/>
        <w:t xml:space="preserve"> {branch} {support} {sus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e</w:t>
        <w:tab/>
        <w:t>U679d</w:t>
        <w:tab/>
        <w:t>N2211</w:t>
        <w:tab/>
        <w:t xml:space="preserve"> {bough} {branch} {twig} {li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5f</w:t>
        <w:tab/>
        <w:t>U6b62</w:t>
        <w:tab/>
        <w:t>N2429</w:t>
        <w:tab/>
        <w:t xml:space="preserve"> {stop} {ha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0</w:t>
        <w:tab/>
        <w:t>U6b7b</w:t>
        <w:tab/>
        <w:t>N2439</w:t>
        <w:tab/>
        <w:t xml:space="preserve"> {death} {d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1</w:t>
        <w:tab/>
        <w:t>U6c0f</w:t>
        <w:tab/>
        <w:t>N2478</w:t>
        <w:tab/>
        <w:t xml:space="preserve"> {family name} {surname} {c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4</w:t>
        <w:tab/>
        <w:t>U79c1</w:t>
        <w:tab/>
        <w:t>N3265</w:t>
        <w:tab/>
        <w:t xml:space="preserve"> {private} {I} {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5</w:t>
        <w:tab/>
        <w:t>U7cf8</w:t>
        <w:tab/>
        <w:t>N3492</w:t>
        <w:tab/>
        <w:t xml:space="preserve"> 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6</w:t>
        <w:tab/>
        <w:t>U7d19</w:t>
        <w:tab/>
        <w:t>N3510</w:t>
        <w:tab/>
        <w:t xml:space="preserve"> {pa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6a</w:t>
        <w:tab/>
        <w:t>U81f3</w:t>
        <w:tab/>
        <w:t>N3845</w:t>
        <w:tab/>
        <w:t xml:space="preserve"> {climax} {arrive} {proceed} {reach} {attain} {result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3</w:t>
        <w:tab/>
        <w:t>U96cc</w:t>
        <w:tab/>
        <w:t>N2435</w:t>
        <w:tab/>
        <w:t xml:space="preserve"> {feminine} {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5</w:t>
        <w:tab/>
        <w:t>U6b6f</w:t>
        <w:tab/>
        <w:t>N5428</w:t>
        <w:tab/>
        <w:t xml:space="preserve"> {tooth} {c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6</w:t>
        <w:tab/>
        <w:t>U4e8b</w:t>
        <w:tab/>
        <w:t>N0272</w:t>
        <w:tab/>
        <w:t xml:space="preserve"> {matter} {thing} {fact} {business} {reason} {possi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a</w:t>
        <w:tab/>
        <w:t>U5b57</w:t>
        <w:tab/>
        <w:t>N1281</w:t>
        <w:tab/>
        <w:t xml:space="preserve"> {character} {letter} {word} {section of vil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d</w:t>
        <w:tab/>
        <w:t>U6301</w:t>
        <w:tab/>
        <w:t>N1903</w:t>
        <w:tab/>
        <w:t xml:space="preserve"> {hold} {h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b7e</w:t>
        <w:tab/>
        <w:t>U6642</w:t>
        <w:tab/>
        <w:t>N2126</w:t>
        <w:tab/>
        <w:t xml:space="preserve"> {time} {h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1</w:t>
        <w:tab/>
        <w:t>U6b21</w:t>
        <w:tab/>
        <w:t>N0638</w:t>
        <w:tab/>
        <w:t xml:space="preserve"> {next} {order} {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7</w:t>
        <w:tab/>
        <w:t>U78c1</w:t>
        <w:tab/>
        <w:t>N3209</w:t>
        <w:tab/>
        <w:t xml:space="preserve"> {magnet} {porce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8</w:t>
        <w:tab/>
        <w:t>U793a</w:t>
        <w:tab/>
        <w:t>N3228</w:t>
        <w:tab/>
        <w:t xml:space="preserve"> {show} {indicate} {point out} {express} {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a</w:t>
        <w:tab/>
        <w:t>U8033</w:t>
        <w:tab/>
        <w:t>N3697</w:t>
        <w:tab/>
        <w:t xml:space="preserve"> {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b</w:t>
        <w:tab/>
        <w:t>U81ea</w:t>
        <w:tab/>
        <w:t>N3841</w:t>
        <w:tab/>
        <w:t xml:space="preserve"> {one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d</w:t>
        <w:tab/>
        <w:t>U8f9e</w:t>
        <w:tab/>
        <w:t>N3860</w:t>
        <w:tab/>
        <w:t xml:space="preserve"> {resign} {word} {term} {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2f</w:t>
        <w:tab/>
        <w:t>U9e7f</w:t>
        <w:tab/>
        <w:t>N5375</w:t>
        <w:tab/>
        <w:t xml:space="preserve"> {d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0</w:t>
        <w:tab/>
        <w:t>U5f0f</w:t>
        <w:tab/>
        <w:t>N1556</w:t>
        <w:tab/>
        <w:t xml:space="preserve"> {style} {ceremony} {rite} {fn} {method} {system} {form}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4</w:t>
        <w:tab/>
        <w:t>U8ef8</w:t>
        <w:tab/>
        <w:t>N4619</w:t>
        <w:tab/>
        <w:t xml:space="preserve"> {axis} {pivot} {stem} {s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7</w:t>
        <w:tab/>
        <w:t>U4e03</w:t>
        <w:tab/>
        <w:t>N0261</w:t>
        <w:tab/>
        <w:t xml:space="preserve"> {sev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c</w:t>
        <w:tab/>
        <w:t>U5ba4</w:t>
        <w:tab/>
        <w:t>N1300</w:t>
        <w:tab/>
        <w:t xml:space="preserve"> {room} {apartment} {chamber} {greenhouse} {ce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3e</w:t>
        <w:tab/>
        <w:t>U6e7f</w:t>
        <w:tab/>
        <w:t>N2631</w:t>
        <w:tab/>
        <w:t xml:space="preserve"> {damp} {wet} {mo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1</w:t>
        <w:tab/>
        <w:t>U8cea</w:t>
        <w:tab/>
        <w:t>N4518</w:t>
        <w:tab/>
        <w:t xml:space="preserve"> {substance} {quality} {matter} {tempera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2</w:t>
        <w:tab/>
        <w:t>U5b9f</w:t>
        <w:tab/>
        <w:t>N1297</w:t>
        <w:tab/>
        <w:t xml:space="preserve"> {reality} 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4d</w:t>
        <w:tab/>
        <w:t>U5c04</w:t>
        <w:tab/>
        <w:t>N4603</w:t>
        <w:tab/>
        <w:t xml:space="preserve"> {shoot} {shine into} {onto} {arch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0</w:t>
        <w:tab/>
        <w:t>U659c</w:t>
        <w:tab/>
        <w:t>N2074</w:t>
        <w:tab/>
        <w:t xml:space="preserve"> {diagonal} {slanting} {obl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4</w:t>
        <w:tab/>
        <w:t>U8005</w:t>
        <w:tab/>
        <w:t>N3685</w:t>
        <w:tab/>
        <w:t xml:space="preserve"> {someone} {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6</w:t>
        <w:tab/>
        <w:t>U8eca</w:t>
        <w:tab/>
        <w:t>N4608</w:t>
        <w:tab/>
        <w:t xml:space="preserve"> {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5c</w:t>
        <w:tab/>
        <w:t>U5c3a</w:t>
        <w:tab/>
        <w:t>N1377</w:t>
        <w:tab/>
        <w:t xml:space="preserve"> {shaku} {Japanese foot} {measure} {scale} 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1</w:t>
        <w:tab/>
        <w:t>U91c8</w:t>
        <w:tab/>
        <w:t>N4809</w:t>
        <w:tab/>
        <w:t xml:space="preserve"> {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3</w:t>
        <w:tab/>
        <w:t>U82e5</w:t>
        <w:tab/>
        <w:t>N3926</w:t>
        <w:tab/>
        <w:t xml:space="preserve"> {young} {if} {perhaps} {possibly} {low number} {imm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7</w:t>
        <w:tab/>
        <w:t>U4e3b</w:t>
        <w:tab/>
        <w:t>N0285</w:t>
        <w:tab/>
        <w:t xml:space="preserve"> {lord} {chief} {master} {main thing} {princip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8</w:t>
        <w:tab/>
        <w:t>U53d6</w:t>
        <w:tab/>
        <w:t>N3699</w:t>
        <w:tab/>
        <w:t xml:space="preserve"> {take} {fetch} {take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a</w:t>
        <w:tab/>
        <w:t>U624b</w:t>
        <w:tab/>
        <w:t>N1827</w:t>
        <w:tab/>
        <w:t xml:space="preserve"> {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6f</w:t>
        <w:tab/>
        <w:t>U7a2e</w:t>
        <w:tab/>
        <w:t>N3295</w:t>
        <w:tab/>
        <w:t xml:space="preserve"> {species} {kind} {class} {variety} {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2</w:t>
        <w:tab/>
        <w:t>U9152</w:t>
        <w:tab/>
        <w:t>N2573</w:t>
        <w:tab/>
        <w:t xml:space="preserve"> {sake} {alcoh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3</w:t>
        <w:tab/>
        <w:t>U9996</w:t>
        <w:tab/>
        <w:t>N5186</w:t>
        <w:tab/>
        <w:t xml:space="preserve"> {n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c7e</w:t>
        <w:tab/>
        <w:t>U5468</w:t>
        <w:tab/>
        <w:t>N0622</w:t>
        <w:tab/>
        <w:t xml:space="preserve"> {circumference} {circuit} {l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9</w:t>
        <w:tab/>
        <w:t>U79cb</w:t>
        <w:tab/>
        <w:t>N3273</w:t>
        <w:tab/>
        <w:t xml:space="preserve"> {aut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a</w:t>
        <w:tab/>
        <w:t>U7d42</w:t>
        <w:tab/>
        <w:t>N3521</w:t>
        <w:tab/>
        <w:t xml:space="preserve"> {end} {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2e</w:t>
        <w:tab/>
        <w:t>U821f</w:t>
        <w:tab/>
        <w:t>N3863</w:t>
        <w:tab/>
        <w:t xml:space="preserve"> {boat} {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9</w:t>
        <w:tab/>
        <w:t>U919c</w:t>
        <w:tab/>
        <w:t>N4798</w:t>
        <w:tab/>
        <w:t xml:space="preserve"> {ugly} {unclean} {shame} {bad loo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d</w:t>
        <w:tab/>
        <w:t>U5341</w:t>
        <w:tab/>
        <w:t>N0768</w:t>
        <w:tab/>
        <w:t xml:space="preserve"> {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3e</w:t>
        <w:tab/>
        <w:t>U5f93</w:t>
        <w:tab/>
        <w:t>N1613</w:t>
        <w:tab/>
        <w:t xml:space="preserve"> {accompany} {obey} {submit to} {comply} {follow} {secondary} {incidental} {subord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44</w:t>
        <w:tab/>
        <w:t>U7e26</w:t>
        <w:tab/>
        <w:t>N3597</w:t>
        <w:tab/>
        <w:t xml:space="preserve"> {vertical} {length} {height} {self-indulgent} {wayw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45</w:t>
        <w:tab/>
        <w:t>U91cd</w:t>
        <w:tab/>
        <w:t>N0224</w:t>
        <w:tab/>
        <w:t xml:space="preserve"> {heavy} {heap up} {pile up} {nest of boxes} {-f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0</w:t>
        <w:tab/>
        <w:t>U51fa</w:t>
        <w:tab/>
        <w:t>N0097</w:t>
        <w:tab/>
        <w:t xml:space="preserve"> {exit} {le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1</w:t>
        <w:tab/>
        <w:t>U8853</w:t>
        <w:tab/>
        <w:t>N1621</w:t>
        <w:tab/>
        <w:t xml:space="preserve"> {art} {technique} {skill} {means} {trick} {resources} {mag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55</w:t>
        <w:tab/>
        <w:t>U6625</w:t>
        <w:tab/>
        <w:t>N2122</w:t>
        <w:tab/>
        <w:t xml:space="preserve"> {springtime} {spring (seas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0</w:t>
        <w:tab/>
        <w:t>U6e96</w:t>
        <w:tab/>
        <w:t>N0791</w:t>
        <w:tab/>
        <w:t xml:space="preserve"> {semi-} {correspond to} {proportionate to} {conform} {imi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3</w:t>
        <w:tab/>
        <w:t>U7d14</w:t>
        <w:tab/>
        <w:t>N3509</w:t>
        <w:tab/>
        <w:t xml:space="preserve"> {genuine} {purity} {innocence} {net (profi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8</w:t>
        <w:tab/>
        <w:t>U51e6</w:t>
        <w:tab/>
        <w:t>N1162</w:t>
        <w:tab/>
        <w:t xml:space="preserve"> {dispose} {manage} {deal with} {sentence} {condemn} {act} {beh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6b</w:t>
        <w:tab/>
        <w:t>U6691</w:t>
        <w:tab/>
        <w:t>N2138</w:t>
        <w:tab/>
        <w:t xml:space="preserve"> {sultry} {hot} {summer h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1</w:t>
        <w:tab/>
        <w:t>U66f8</w:t>
        <w:tab/>
        <w:t>N3719</w:t>
        <w:tab/>
        <w:t xml:space="preserve"> 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7</w:t>
        <w:tab/>
        <w:t>U5973</w:t>
        <w:tab/>
        <w:t>N1185</w:t>
        <w:tab/>
        <w:t xml:space="preserve"> {woman} {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d7c</w:t>
        <w:tab/>
        <w:t>U9664</w:t>
        <w:tab/>
        <w:t>N4993</w:t>
        <w:tab/>
        <w:t xml:space="preserve"> {exclude} {division (x/3)} {remove} {abolish} {cancel} 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6</w:t>
        <w:tab/>
        <w:t>U5546</w:t>
        <w:tab/>
        <w:t>N0321</w:t>
        <w:tab/>
        <w:t xml:space="preserve"> {make a deal} {selling} {dealing in} {merch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e</w:t>
        <w:tab/>
        <w:t>U5c0f</w:t>
        <w:tab/>
        <w:t>N1355</w:t>
        <w:tab/>
        <w:t xml:space="preserve"> {little} 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2f</w:t>
        <w:tab/>
        <w:t>U5c11</w:t>
        <w:tab/>
        <w:t>N0166</w:t>
        <w:tab/>
        <w:t xml:space="preserve"> {few} {lit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3d</w:t>
        <w:tab/>
        <w:t>U6676</w:t>
        <w:tab/>
        <w:t>N2137</w:t>
        <w:tab/>
        <w:t xml:space="preserve"> {sparkle} {clear} {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3e</w:t>
        <w:tab/>
        <w:t>U677e</w:t>
        <w:tab/>
        <w:t>N2212</w:t>
        <w:tab/>
        <w:t xml:space="preserve"> {pine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6</w:t>
        <w:tab/>
        <w:t>U713c</w:t>
        <w:tab/>
        <w:t>N2772</w:t>
        <w:tab/>
        <w:t xml:space="preserve"> {bake} {bu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b</w:t>
        <w:tab/>
        <w:t>U785d</w:t>
        <w:tab/>
        <w:t>N3192</w:t>
        <w:tab/>
        <w:t xml:space="preserve"> {nitrate} {saltp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4e</w:t>
        <w:tab/>
        <w:t>U79f0</w:t>
        <w:tab/>
        <w:t>N3280</w:t>
        <w:tab/>
        <w:t xml:space="preserve"> {appellation} {praise} {admire} {name} {title} {f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7</w:t>
        <w:tab/>
        <w:t>U885d</w:t>
        <w:tab/>
        <w:t>N1638</w:t>
        <w:tab/>
        <w:t xml:space="preserve"> {collide} {brunt} {highway} {opposition (astronomy)} {thrust} {pierce} {stab} {pr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a</w:t>
        <w:tab/>
        <w:t>U8a3c</w:t>
        <w:tab/>
        <w:t>N4341</w:t>
        <w:tab/>
        <w:t xml:space="preserve"> {evidence} {proof} {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5d</w:t>
        <w:tab/>
        <w:t>U8c61</w:t>
        <w:tab/>
        <w:t>N4472</w:t>
        <w:tab/>
        <w:t xml:space="preserve"> {elephant} {pattern after} {imitate} {image} {shape} {sign (of the tim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5</w:t>
        <w:tab/>
        <w:t>U4e0a</w:t>
        <w:tab/>
        <w:t>N0798</w:t>
        <w:tab/>
        <w:t xml:space="preserve"> {above} {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8</w:t>
        <w:tab/>
        <w:t>U4e57</w:t>
        <w:tab/>
        <w:t>N0223</w:t>
        <w:tab/>
        <w:t xml:space="preserve"> {ride} {power} {multiplication} {record} {no. of vehicles} {board} {mount} {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c</w:t>
        <w:tab/>
        <w:t>U5834</w:t>
        <w:tab/>
        <w:t>N1113</w:t>
        <w:tab/>
        <w:t xml:space="preserve"> {location} {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6f</w:t>
        <w:tab/>
        <w:t>U5e38</w:t>
        <w:tab/>
        <w:t>N1364</w:t>
        <w:tab/>
        <w:t xml:space="preserve"> {usual} {ordinary} {normal} 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75</w:t>
        <w:tab/>
        <w:t>U72b6</w:t>
        <w:tab/>
        <w:t>N2839</w:t>
        <w:tab/>
        <w:t xml:space="preserve"> {status quo} {conditions} {circumstances} {form} {appea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e78</w:t>
        <w:tab/>
        <w:t>U84b8</w:t>
        <w:tab/>
        <w:t>N4002</w:t>
        <w:tab/>
        <w:t xml:space="preserve"> {steam} {heat} {sultry} {foment} {get mu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2</w:t>
        <w:tab/>
        <w:t>U690d</w:t>
        <w:tab/>
        <w:t>N2303</w:t>
        <w:tab/>
        <w:t xml:space="preserve"> {pl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7</w:t>
        <w:tab/>
        <w:t>U8272</w:t>
        <w:tab/>
        <w:t>N3889</w:t>
        <w:tab/>
        <w:t xml:space="preserve"> 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9</w:t>
        <w:tab/>
        <w:t>U98df</w:t>
        <w:tab/>
        <w:t>N5154</w:t>
        <w:tab/>
        <w:t xml:space="preserve"> {eat} {f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2d</w:t>
        <w:tab/>
        <w:t>U4f38</w:t>
        <w:tab/>
        <w:t>N0403</w:t>
        <w:tab/>
        <w:t xml:space="preserve"> {expand} {stretch} {extend} {lengthen} {incr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4</w:t>
        <w:tab/>
        <w:t>U5fc3</w:t>
        <w:tab/>
        <w:t>N1645</w:t>
        <w:tab/>
        <w:t xml:space="preserve"> {heart} {mind} {spi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6</w:t>
        <w:tab/>
        <w:t>U632f</w:t>
        <w:tab/>
        <w:t>N1920</w:t>
        <w:tab/>
        <w:t xml:space="preserve"> {shake} {wave} {wag} {sw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7</w:t>
        <w:tab/>
        <w:t>U65b0</w:t>
        <w:tab/>
        <w:t>N2080</w:t>
        <w:tab/>
        <w:t xml:space="preserve"> {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9</w:t>
        <w:tab/>
        <w:t>U68ee</w:t>
        <w:tab/>
        <w:t>N2301</w:t>
        <w:tab/>
        <w:t xml:space="preserve"> {forest} {wo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3f</w:t>
        <w:tab/>
        <w:t>U771f</w:t>
        <w:tab/>
        <w:t>N0783</w:t>
        <w:tab/>
        <w:t xml:space="preserve"> {true} {reality} {Buddhist 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3</w:t>
        <w:tab/>
        <w:t>U81e3</w:t>
        <w:tab/>
        <w:t>N3837</w:t>
        <w:tab/>
        <w:t xml:space="preserve"> {retainer} 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8</w:t>
        <w:tab/>
        <w:t>U8eab</w:t>
        <w:tab/>
        <w:t>N4601</w:t>
        <w:tab/>
        <w:t xml:space="preserve"> {somebody} {person} {one's station in l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9</w:t>
        <w:tab/>
        <w:t>U8f9b</w:t>
        <w:tab/>
        <w:t>N4646</w:t>
        <w:tab/>
        <w:t xml:space="preserve"> {spicy} {bitter} {hot} {ac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a</w:t>
        <w:tab/>
        <w:t>U9032</w:t>
        <w:tab/>
        <w:t>N4709</w:t>
        <w:tab/>
        <w:t xml:space="preserve"> {advance} {proceed} {progress} {pro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c</w:t>
        <w:tab/>
        <w:t>U9707</w:t>
        <w:tab/>
        <w:t>N5055</w:t>
        <w:tab/>
        <w:t xml:space="preserve"> {quake} {shake} {tremble} {quiver} {sh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4d</w:t>
        <w:tab/>
        <w:t>U4eba</w:t>
        <w:tab/>
        <w:t>N0339</w:t>
        <w:tab/>
        <w:t xml:space="preserve"> {per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5e</w:t>
        <w:tab/>
        <w:t>U56f3</w:t>
        <w:tab/>
        <w:t>N1034</w:t>
        <w:tab/>
        <w:t xml:space="preserve"> {map} {drawing} {plan} {unexpected} {accident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2</w:t>
        <w:tab/>
        <w:t>U5782</w:t>
        <w:tab/>
        <w:t>N0211</w:t>
        <w:tab/>
        <w:t xml:space="preserve"> {droop} {suspend} {hang} {slo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5</w:t>
        <w:tab/>
        <w:t>U6c34</w:t>
        <w:tab/>
        <w:t>N2482</w:t>
        <w:tab/>
        <w:t xml:space="preserve"> {w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69</w:t>
        <w:tab/>
        <w:t>U7fe0</w:t>
        <w:tab/>
        <w:t>N3676</w:t>
        <w:tab/>
        <w:t xml:space="preserve">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74</w:t>
        <w:tab/>
        <w:t>U6570</w:t>
        <w:tab/>
        <w:t>N2057</w:t>
        <w:tab/>
        <w:t xml:space="preserve"> {number} {strength} {fate} {law}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2d</w:t>
        <w:tab/>
        <w:t>U6027</w:t>
        <w:tab/>
        <w:t>N1666</w:t>
        <w:tab/>
        <w:t xml:space="preserve"> {sex} {gender} {n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2e</w:t>
        <w:tab/>
        <w:t>U6210</w:t>
        <w:tab/>
        <w:t>N1799</w:t>
        <w:tab/>
        <w:t xml:space="preserve"> {turn into} {become} {get} {grow} {elapse} {r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0</w:t>
        <w:tab/>
        <w:t>U6574</w:t>
        <w:tab/>
        <w:t>N2436</w:t>
        <w:tab/>
        <w:t xml:space="preserve"> {organize} {arranging} {tune} {tone} {meter} {key (mus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1</w:t>
        <w:tab/>
        <w:t>U661f</w:t>
        <w:tab/>
        <w:t>N2121</w:t>
        <w:tab/>
        <w:t xml:space="preserve"> {star} {spot} {dot} {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2</w:t>
        <w:tab/>
        <w:t>U6674</w:t>
        <w:tab/>
        <w:t>N2143</w:t>
        <w:tab/>
        <w:t xml:space="preserve"> {clear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5</w:t>
        <w:tab/>
        <w:t>U6b63</w:t>
        <w:tab/>
        <w:t>N0027</w:t>
        <w:tab/>
        <w:t xml:space="preserve"> {correct} {justice} {righteous} {10**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8</w:t>
        <w:tab/>
        <w:t>U751f</w:t>
        <w:tab/>
        <w:t>N2991</w:t>
        <w:tab/>
        <w:t xml:space="preserve"> {life} {genuine} {bi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3e</w:t>
        <w:tab/>
        <w:t>U897f</w:t>
        <w:tab/>
        <w:t>N4273</w:t>
        <w:tab/>
        <w:t xml:space="preserve"> {west} {Sp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4</w:t>
        <w:tab/>
        <w:t>U9752</w:t>
        <w:tab/>
        <w:t>N5076</w:t>
        <w:tab/>
        <w:t xml:space="preserve"> {blue} {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5</w:t>
        <w:tab/>
        <w:t>U9759</w:t>
        <w:tab/>
        <w:t>N5077</w:t>
        <w:tab/>
        <w:t xml:space="preserve"> {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e</w:t>
        <w:tab/>
        <w:t>U6614</w:t>
        <w:tab/>
        <w:t>N2108</w:t>
        <w:tab/>
        <w:t xml:space="preserve"> {once upon a time} {antiquity} {old 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4f</w:t>
        <w:tab/>
        <w:t>U6790</w:t>
        <w:tab/>
        <w:t>N2194</w:t>
        <w:tab/>
        <w:t xml:space="preserve"> {chop} {divide} {tear} {analy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0</w:t>
        <w:tab/>
        <w:t>U77f3</w:t>
        <w:tab/>
        <w:t>N3176</w:t>
        <w:tab/>
        <w:t xml:space="preserve"> {st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1</w:t>
        <w:tab/>
        <w:t>U7a4d</w:t>
        <w:tab/>
        <w:t>N3306</w:t>
        <w:tab/>
        <w:t xml:space="preserve"> {volume} {product (x*y)} {acreage} {contents} {pile up} {stack} {load} {am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6</w:t>
        <w:tab/>
        <w:t>U8d64</w:t>
        <w:tab/>
        <w:t>N4534</w:t>
        <w:tab/>
        <w:t xml:space="preserve"> {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a</w:t>
        <w:tab/>
        <w:t>U5207</w:t>
        <w:tab/>
        <w:t>N0667</w:t>
        <w:tab/>
        <w:t xml:space="preserve"> {cut} {cutoff} {be sh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c</w:t>
        <w:tab/>
        <w:t>U63a5</w:t>
        <w:tab/>
        <w:t>N1951</w:t>
        <w:tab/>
        <w:t xml:space="preserve"> {touch} {contact} {adjoin} {piece toge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5e</w:t>
        <w:tab/>
        <w:t>U6298</w:t>
        <w:tab/>
        <w:t>N1855</w:t>
        <w:tab/>
        <w:t xml:space="preserve"> {fold} {break} {fracture} {bend} {yield} {sub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3</w:t>
        <w:tab/>
        <w:t>U96ea</w:t>
        <w:tab/>
        <w:t>N5044</w:t>
        <w:tab/>
        <w:t xml:space="preserve"> {s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4</w:t>
        <w:tab/>
        <w:t>U7d76</w:t>
        <w:tab/>
        <w:t>N3539</w:t>
        <w:tab/>
        <w:t xml:space="preserve"> {discontinue} {beyond} {sever} {cut off} {abstain} {interrupt} {sup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5</w:t>
        <w:tab/>
        <w:t>U820c</w:t>
        <w:tab/>
        <w:t>N3855</w:t>
        <w:tab/>
        <w:t xml:space="preserve"> {tongue} {reed} {cla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8</w:t>
        <w:tab/>
        <w:t>U5148</w:t>
        <w:tab/>
        <w:t>N0571</w:t>
        <w:tab/>
        <w:t xml:space="preserve"> {before} {ahead} {previous} {future} {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9</w:t>
        <w:tab/>
        <w:t>U5343</w:t>
        <w:tab/>
        <w:t>N0156</w:t>
        <w:tab/>
        <w:t xml:space="preserve"> {thou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6e</w:t>
        <w:tab/>
        <w:t>U5ddd</w:t>
        <w:tab/>
        <w:t>N1447</w:t>
        <w:tab/>
        <w:t xml:space="preserve"> {stream} {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70</w:t>
        <w:tab/>
        <w:t>U6247</w:t>
        <w:tab/>
        <w:t>N1823</w:t>
        <w:tab/>
        <w:t xml:space="preserve"> {fan} {folding f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07e</w:t>
        <w:tab/>
        <w:t>U7dda</w:t>
        <w:tab/>
        <w:t>N3580</w:t>
        <w:tab/>
        <w:t xml:space="preserve"> {line} {tr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25</w:t>
        <w:tab/>
        <w:t>U8239</w:t>
        <w:tab/>
        <w:t>N3873</w:t>
        <w:tab/>
        <w:t xml:space="preserve"> {ship} {b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0</w:t>
        <w:tab/>
        <w:t>U524d</w:t>
        <w:tab/>
        <w:t>N0595</w:t>
        <w:tab/>
        <w:t xml:space="preserve"> {in front} 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3</w:t>
        <w:tab/>
        <w:t>U7136</w:t>
        <w:tab/>
        <w:t>N2770</w:t>
        <w:tab/>
        <w:t xml:space="preserve"> {sort of thing} {so} {if so} {in that case} {w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34</w:t>
        <w:tab/>
        <w:t>U5168</w:t>
        <w:tab/>
        <w:t>N0384</w:t>
        <w:tab/>
        <w:t xml:space="preserve"> {whole} {entire} {all} {complete} {ful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47</w:t>
        <w:tab/>
        <w:t>U7d20</w:t>
        <w:tab/>
        <w:t>N3511</w:t>
        <w:tab/>
        <w:t xml:space="preserve"> {elementary} {principle} {naked} {uncov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48</w:t>
        <w:tab/>
        <w:t>U7d44</w:t>
        <w:tab/>
        <w:t>N3520</w:t>
        <w:tab/>
        <w:t xml:space="preserve"> {association} {braid} {plait} {construct} {assemble} {unite} {cooperate} {gr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0</w:t>
        <w:tab/>
        <w:t>U53cc</w:t>
        <w:tab/>
        <w:t>N0859</w:t>
        <w:tab/>
        <w:t xml:space="preserve"> {pair} {set} {comparison} {no.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8</w:t>
        <w:tab/>
        <w:t>U5c64</w:t>
        <w:tab/>
        <w:t>N1402</w:t>
        <w:tab/>
        <w:t xml:space="preserve"> {stratum} {social class} {layer} {story} {fl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5b</w:t>
        <w:tab/>
        <w:t>U60f3</w:t>
        <w:tab/>
        <w:t>N1728</w:t>
        <w:tab/>
        <w:t xml:space="preserve"> {concept} {think} {idea} {thou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1</w:t>
        <w:tab/>
        <w:t>U65e9</w:t>
        <w:tab/>
        <w:t>N2100</w:t>
        <w:tab/>
        <w:t xml:space="preserve"> {early} {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a</w:t>
        <w:tab/>
        <w:t>U76f8</w:t>
        <w:tab/>
        <w:t>N2241</w:t>
        <w:tab/>
        <w:t xml:space="preserve"> {inter-} {mutual} {together} {each other} {minister of state} {councillor} {aspect} {phase} {physiognom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6d</w:t>
        <w:tab/>
        <w:t>U7dcf</w:t>
        <w:tab/>
        <w:t>N3567</w:t>
        <w:tab/>
        <w:t xml:space="preserve"> {general} {whole} {all} {full} {to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0</w:t>
        <w:tab/>
        <w:t>U8349</w:t>
        <w:tab/>
        <w:t>N3939</w:t>
        <w:tab/>
        <w:t xml:space="preserve"> {grass} {weeds} {herbs} {pasture} {write} {dra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5</w:t>
        <w:tab/>
        <w:t>U88c5</w:t>
        <w:tab/>
        <w:t>N4234</w:t>
        <w:tab/>
        <w:t xml:space="preserve"> {attire} {dress} {pretend} {disguise} {prof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6</w:t>
        <w:tab/>
        <w:t>U8d70</w:t>
        <w:tab/>
        <w:t>N4539</w:t>
        <w:tab/>
        <w:t xml:space="preserve"> {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c</w:t>
        <w:tab/>
        <w:t>U50cf</w:t>
        <w:tab/>
        <w:t>N0540</w:t>
        <w:tab/>
        <w:t xml:space="preserve"> {statue} {picture} {image} {figure} {portr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7d</w:t>
        <w:tab/>
        <w:t>U5897</w:t>
        <w:tab/>
        <w:t>N1137</w:t>
        <w:tab/>
        <w:t xml:space="preserve"> {increase} {add} {augment} {gain} {prom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4</w:t>
        <w:tab/>
        <w:t>U9020</w:t>
        <w:tab/>
        <w:t>N4701</w:t>
        <w:tab/>
        <w:t xml:space="preserve"> {create} {make} {structure} {phys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6</w:t>
        <w:tab/>
        <w:t>U5074</w:t>
        <w:tab/>
        <w:t>N0509</w:t>
        <w:tab/>
        <w:t xml:space="preserve"> {side} {lean} {oppose} {reg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b</w:t>
        <w:tab/>
        <w:t>U675f</w:t>
        <w:tab/>
        <w:t>N0196</w:t>
        <w:tab/>
        <w:t xml:space="preserve"> {bundle} {sheaf} {ream} {tie in bundles} {govern} {manage} {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c</w:t>
        <w:tab/>
        <w:t>U6e2c</w:t>
        <w:tab/>
        <w:t>N2632</w:t>
        <w:tab/>
        <w:t xml:space="preserve"> {fathom} {plan} {scheme}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d</w:t>
        <w:tab/>
        <w:t>U8db3</w:t>
        <w:tab/>
        <w:t>N4546</w:t>
        <w:tab/>
        <w:t xml:space="preserve"> {leg} {foot} {be su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2e</w:t>
        <w:tab/>
        <w:t>U901f</w:t>
        <w:tab/>
        <w:t>N4700</w:t>
        <w:tab/>
        <w:t xml:space="preserve"> {quick} {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3</w:t>
        <w:tab/>
        <w:t>U7d9a</w:t>
        <w:tab/>
        <w:t>N3544</w:t>
        <w:tab/>
        <w:t xml:space="preserve"> {continue} {series} {sequ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6</w:t>
        <w:tab/>
        <w:t>U5176</w:t>
        <w:tab/>
        <w:t>N0590</w:t>
        <w:tab/>
        <w:t xml:space="preserve"> {t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8</w:t>
        <w:tab/>
        <w:t>U5b58</w:t>
        <w:tab/>
        <w:t>N1267</w:t>
        <w:tab/>
        <w:t xml:space="preserve"> {suppose} {be aware of} {believe} {fe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e</w:t>
        <w:tab/>
        <w:t>U4ed6</w:t>
        <w:tab/>
        <w:t>N0361</w:t>
        <w:tab/>
        <w:t xml:space="preserve"> {other} {another} {the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3f</w:t>
        <w:tab/>
        <w:t>U591a</w:t>
        <w:tab/>
        <w:t>N1169</w:t>
        <w:tab/>
        <w:t xml:space="preserve"> {many} {frequent} {mu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0</w:t>
        <w:tab/>
        <w:t>U592a</w:t>
        <w:tab/>
        <w:t>N1172</w:t>
        <w:tab/>
        <w:t xml:space="preserve"> {plump} {thick} {big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a</w:t>
        <w:tab/>
        <w:t>U6955</w:t>
        <w:tab/>
        <w:t>N2313</w:t>
        <w:tab/>
        <w:t xml:space="preserve"> {ellip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4e</w:t>
        <w:tab/>
        <w:t>U4f53</w:t>
        <w:tab/>
        <w:t>N0405</w:t>
        <w:tab/>
        <w:t xml:space="preserve"> {body} {substance} {object} {re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0</w:t>
        <w:tab/>
        <w:t>U5bfe</w:t>
        <w:tab/>
        <w:t>N2067</w:t>
        <w:tab/>
        <w:t xml:space="preserve"> {vis-a-vis} {opposite} {even} {equal} {versus} {anti-} {comp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56</w:t>
        <w:tab/>
        <w:t>U614b</w:t>
        <w:tab/>
        <w:t>N1743</w:t>
        <w:tab/>
        <w:t xml:space="preserve"> {attitude} {condition} {figure} {appearance} {voice (of verb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5</w:t>
        <w:tab/>
        <w:t>U4ee3</w:t>
        <w:tab/>
        <w:t>N0364</w:t>
        <w:tab/>
        <w:t xml:space="preserve"> {substitute} {change} {convert} {replace} {period} {age} {generation} {charge} {rate} {f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7</w:t>
        <w:tab/>
        <w:t>U5927</w:t>
        <w:tab/>
        <w:t>N1171</w:t>
        <w:tab/>
        <w:t xml:space="preserve"> {large} {b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8</w:t>
        <w:tab/>
        <w:t>U7b2c</w:t>
        <w:tab/>
        <w:t>N3385</w:t>
        <w:tab/>
        <w:t xml:space="preserve"> {No.} {resi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a</w:t>
        <w:tab/>
        <w:t>U984c</w:t>
        <w:tab/>
        <w:t>N2164</w:t>
        <w:tab/>
        <w:t xml:space="preserve"> {topic} {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6c</w:t>
        <w:tab/>
        <w:t>U6edd</w:t>
        <w:tab/>
        <w:t>N2655</w:t>
        <w:tab/>
        <w:t xml:space="preserve"> {waterfall} {rapids} {casc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74</w:t>
        <w:tab/>
        <w:t>U6ca2</w:t>
        <w:tab/>
        <w:t>N2503</w:t>
        <w:tab/>
        <w:t xml:space="preserve"> {sw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3</w:t>
        <w:tab/>
        <w:t>U9054</w:t>
        <w:tab/>
        <w:t>N4721</w:t>
        <w:tab/>
        <w:t xml:space="preserve"> {accomplished} {reach} {arrive} {att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b</w:t>
        <w:tab/>
        <w:t>U8c37</w:t>
        <w:tab/>
        <w:t>N4458</w:t>
        <w:tab/>
        <w:t xml:space="preserve"> {val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2f</w:t>
        <w:tab/>
        <w:t>U8ab0</w:t>
        <w:tab/>
        <w:t>N4384</w:t>
        <w:tab/>
        <w:t xml:space="preserve"> {who} {someone} {some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1</w:t>
        <w:tab/>
        <w:t>U5358</w:t>
        <w:tab/>
        <w:t>N0139</w:t>
        <w:tab/>
        <w:t xml:space="preserve"> {simple} {one} {single} {mer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a</w:t>
        <w:tab/>
        <w:t>U70ad</w:t>
        <w:tab/>
        <w:t>N1418</w:t>
        <w:tab/>
        <w:t xml:space="preserve"> {charcoal} {c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3b</w:t>
        <w:tab/>
        <w:t>U77ed</w:t>
        <w:tab/>
        <w:t>N3172</w:t>
        <w:tab/>
        <w:t xml:space="preserve"> {short} {brevity} {fault} {defect} {weak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6</w:t>
        <w:tab/>
        <w:t>U5f3e</w:t>
        <w:tab/>
        <w:t>N1575</w:t>
        <w:tab/>
        <w:t xml:space="preserve"> {bullet} {twang} {flip} {sn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b</w:t>
        <w:tab/>
        <w:t>U7537</w:t>
        <w:tab/>
        <w:t>N2996</w:t>
        <w:tab/>
        <w:t xml:space="preserve"> {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d</w:t>
        <w:tab/>
        <w:t>U5024</w:t>
        <w:tab/>
        <w:t>N0488</w:t>
        <w:tab/>
        <w:t xml:space="preserve"> {price} {cost} 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e</w:t>
        <w:tab/>
        <w:t>U77e5</w:t>
        <w:tab/>
        <w:t>N3169</w:t>
        <w:tab/>
        <w:t xml:space="preserve"> {know} {wis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4f</w:t>
        <w:tab/>
        <w:t>U5730</w:t>
        <w:tab/>
        <w:t>N1056</w:t>
        <w:tab/>
        <w:t xml:space="preserve"> {ground} {ea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6</w:t>
        <w:tab/>
        <w:t>U7f6e</w:t>
        <w:tab/>
        <w:t>N3644</w:t>
        <w:tab/>
        <w:t xml:space="preserve"> {placement} {put} {set} {deposit} {leave behind} {keep} {employ} {pa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9</w:t>
        <w:tab/>
        <w:t>U9045</w:t>
        <w:tab/>
        <w:t>N4722</w:t>
        <w:tab/>
        <w:t xml:space="preserve"> {slow} {late} {back} {la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5d</w:t>
        <w:tab/>
        <w:t>U7af9</w:t>
        <w:tab/>
        <w:t>N3366</w:t>
        <w:tab/>
        <w:t xml:space="preserve"> {bamb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2</w:t>
        <w:tab/>
        <w:t>U7a92</w:t>
        <w:tab/>
        <w:t>N3325</w:t>
        <w:tab/>
        <w:t xml:space="preserve"> {plug up} {obstr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3</w:t>
        <w:tab/>
        <w:t>U8336</w:t>
        <w:tab/>
        <w:t>N3940</w:t>
        <w:tab/>
        <w:t xml:space="preserve"> {t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5</w:t>
        <w:tab/>
        <w:t>U7740</w:t>
        <w:tab/>
        <w:t>N3665</w:t>
        <w:tab/>
        <w:t xml:space="preserve"> {don} {arrive} {wear} {counter for suits of clo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6</w:t>
        <w:tab/>
        <w:t>U4e2d</w:t>
        <w:tab/>
        <w:t>N0081</w:t>
        <w:tab/>
        <w:t xml:space="preserve"> {in} {inside} {middle} {mean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8</w:t>
        <w:tab/>
        <w:t>U5b99</w:t>
        <w:tab/>
        <w:t>N1291</w:t>
        <w:tab/>
        <w:t xml:space="preserve"> {mid-air} {air} {space} {sky} {memorization} {interval of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b</w:t>
        <w:tab/>
        <w:t>U663c</w:t>
        <w:tab/>
        <w:t>N0053</w:t>
        <w:tab/>
        <w:t xml:space="preserve"> {daytime} {n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c</w:t>
        <w:tab/>
        <w:t>U67f1</w:t>
        <w:tab/>
        <w:t>N2236</w:t>
        <w:tab/>
        <w:t xml:space="preserve"> {pillar} {post} {cylinder} {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36e</w:t>
        <w:tab/>
        <w:t>U866b</w:t>
        <w:tab/>
        <w:t>N4115</w:t>
        <w:tab/>
        <w:t xml:space="preserve"> {insect} {bug} {tem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b</w:t>
        <w:tab/>
        <w:t>U671d</w:t>
        <w:tab/>
        <w:t>N3788</w:t>
        <w:tab/>
        <w:t xml:space="preserve"> {morning} {dynasty} {regime} {epoch} {period} {(North) Ko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2c</w:t>
        <w:tab/>
        <w:t>U6f6e</w:t>
        <w:tab/>
        <w:t>N2702</w:t>
        <w:tab/>
        <w:t xml:space="preserve"> {tide} {salt water} {opportu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6</w:t>
        <w:tab/>
        <w:t>U8d85</w:t>
        <w:tab/>
        <w:t>N4543</w:t>
        <w:tab/>
        <w:t xml:space="preserve"> {transcend} {super-} {ultra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9</w:t>
        <w:tab/>
        <w:t>U9577</w:t>
        <w:tab/>
        <w:t>N4938</w:t>
        <w:tab/>
        <w:t xml:space="preserve"> {long} {l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b</w:t>
        <w:tab/>
        <w:t>U9ce5</w:t>
        <w:tab/>
        <w:t>N5340</w:t>
        <w:tab/>
        <w:t xml:space="preserve"> {bird} {chic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3e</w:t>
        <w:tab/>
        <w:t>U76f4</w:t>
        <w:tab/>
        <w:t>N0775</w:t>
        <w:tab/>
        <w:t xml:space="preserve"> {straightaway} {honesty} {frankness} {fix} {re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4c</w:t>
        <w:tab/>
        <w:t>U901a</w:t>
        <w:tab/>
        <w:t>N4703</w:t>
        <w:tab/>
        <w:t xml:space="preserve"> {traffic} {pass through} {avenue} {comm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3</w:t>
        <w:tab/>
        <w:t>U4f4e</w:t>
        <w:tab/>
        <w:t>N0406</w:t>
        <w:tab/>
        <w:t xml:space="preserve"> {lower} {short} {hum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a</w:t>
        <w:tab/>
        <w:t>U5b9a</w:t>
        <w:tab/>
        <w:t>N1296</w:t>
        <w:tab/>
        <w:t xml:space="preserve"> {determine} {fix} {establish} {dec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c</w:t>
        <w:tab/>
        <w:t>U5e95</w:t>
        <w:tab/>
        <w:t>N1508</w:t>
        <w:tab/>
        <w:t xml:space="preserve"> {bottom} {sole} {depth} {bottom price} {base} {kind} {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6d</w:t>
        <w:tab/>
        <w:t>U5ead</w:t>
        <w:tab/>
        <w:t>N1514</w:t>
        <w:tab/>
        <w:t xml:space="preserve"> {courtyard} {garden} {y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2</w:t>
        <w:tab/>
        <w:t>U633a</w:t>
        <w:tab/>
        <w:t>N1914</w:t>
        <w:tab/>
        <w:t xml:space="preserve"> {no. of guns} {tools} {candles} {oars} {palanquins} {rickshaws} {bravely volunt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8</w:t>
        <w:tab/>
        <w:t>U7a0b</w:t>
        <w:tab/>
        <w:t>N3285</w:t>
        <w:tab/>
        <w:t xml:space="preserve"> {extent} {degree} {law} {formula} {distance} {limits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479</w:t>
        <w:tab/>
        <w:t>U7de0</w:t>
        <w:tab/>
        <w:t>N3581</w:t>
        <w:tab/>
        <w:t xml:space="preserve"> {tighten} {tie} {shut} {lock} {fa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6</w:t>
        <w:tab/>
        <w:t>U6458</w:t>
        <w:tab/>
        <w:t>N1987</w:t>
        <w:tab/>
        <w:t xml:space="preserve"> {pinch} {pick} {pluck} {trim} {clip} {summar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a</w:t>
        <w:tab/>
        <w:t>U7684</w:t>
        <w:tab/>
        <w:t>N3097</w:t>
        <w:tab/>
        <w:t xml:space="preserve"> {bull's eye} {mark} {target} {object} {adjective e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2f</w:t>
        <w:tab/>
        <w:t>U54f2</w:t>
        <w:tab/>
        <w:t>N0931</w:t>
        <w:tab/>
        <w:t xml:space="preserve"> {philosophy} {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4</w:t>
        <w:tab/>
        <w:t>U9244</w:t>
        <w:tab/>
        <w:t>N4844</w:t>
        <w:tab/>
        <w:t xml:space="preserve"> {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5</w:t>
        <w:tab/>
        <w:t>U5178</w:t>
        <w:tab/>
        <w:t>N0588</w:t>
        <w:tab/>
        <w:t xml:space="preserve"> {code} {ceremony} {law} {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7</w:t>
        <w:tab/>
        <w:t>U5929</w:t>
        <w:tab/>
        <w:t>N0016</w:t>
        <w:tab/>
        <w:t xml:space="preserve"> {heavens} {sky} {imp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3e</w:t>
        <w:tab/>
        <w:t>U8ee2</w:t>
        <w:tab/>
        <w:t>N4615</w:t>
        <w:tab/>
        <w:t xml:space="preserve"> {revolve} {turn around} {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0</w:t>
        <w:tab/>
        <w:t>U70b9</w:t>
        <w:tab/>
        <w:t>N0804</w:t>
        <w:tab/>
        <w:t xml:space="preserve"> {spot} {point} {mark} {speck} {decimal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4</w:t>
        <w:tab/>
        <w:t>U7530</w:t>
        <w:tab/>
        <w:t>N2994</w:t>
        <w:tab/>
        <w:t xml:space="preserve"> {rice field} {rice pad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5</w:t>
        <w:tab/>
        <w:t>U96fb</w:t>
        <w:tab/>
        <w:t>N5050</w:t>
        <w:tab/>
        <w:t xml:space="preserve"> {electric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4c</w:t>
        <w:tab/>
        <w:t>U5f92</w:t>
        <w:tab/>
        <w:t>N1614</w:t>
        <w:tab/>
        <w:t xml:space="preserve"> {junior} {emptiness} {vanity} {futility} {uselessness} {ephemeral thing} {gang} {set} {party} {peo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9</w:t>
        <w:tab/>
        <w:t>U5ea6</w:t>
        <w:tab/>
        <w:t>N1511</w:t>
        <w:tab/>
        <w:t xml:space="preserve"> {degrees} {occurrence}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a</w:t>
        <w:tab/>
        <w:t>U571f</w:t>
        <w:tab/>
        <w:t>N1050</w:t>
        <w:tab/>
        <w:t xml:space="preserve"> {soil} {earth} {ground} {Tur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5f</w:t>
        <w:tab/>
        <w:t>U51ac</w:t>
        <w:tab/>
        <w:t>N1161</w:t>
        <w:tab/>
        <w:t xml:space="preserve"> {w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1</w:t>
        <w:tab/>
        <w:t>U5200</w:t>
        <w:tab/>
        <w:t>N0665</w:t>
        <w:tab/>
        <w:t xml:space="preserve"> {sword} {saber} {kni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3</w:t>
        <w:tab/>
        <w:t>U5854</w:t>
        <w:tab/>
        <w:t>N1109</w:t>
        <w:tab/>
        <w:t xml:space="preserve"> {pagoda} {tower} {stee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7</w:t>
        <w:tab/>
        <w:t>U5cf6</w:t>
        <w:tab/>
        <w:t>N0230</w:t>
        <w:tab/>
        <w:t xml:space="preserve"> {is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6c</w:t>
        <w:tab/>
        <w:t>U6771</w:t>
        <w:tab/>
        <w:t>N0213</w:t>
        <w:tab/>
        <w:t xml:space="preserve"> {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4</w:t>
        <w:tab/>
        <w:t>U706f</w:t>
        <w:tab/>
        <w:t>N2745</w:t>
        <w:tab/>
        <w:t xml:space="preserve"> {lamp} {a light} {light} {no. of ligh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6</w:t>
        <w:tab/>
        <w:t>U5f53</w:t>
        <w:tab/>
        <w:t>N1359</w:t>
        <w:tab/>
        <w:t xml:space="preserve"> {hit} {right} {appropriate} {him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579</w:t>
        <w:tab/>
        <w:t>U7b49</w:t>
        <w:tab/>
        <w:t>N3396</w:t>
        <w:tab/>
        <w:t xml:space="preserve"> {etc.} {and so forth} {class (1st)} {quality} {equal} {simi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26</w:t>
        <w:tab/>
        <w:t>U8c46</w:t>
        <w:tab/>
        <w:t>N4465</w:t>
        <w:tab/>
        <w:t xml:space="preserve"> {beans} {pea} {mid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0</w:t>
        <w:tab/>
        <w:t>U52d5</w:t>
        <w:tab/>
        <w:t>N0730</w:t>
        <w:tab/>
        <w:t xml:space="preserve"> {move} {motion} {change} {confusion} {shift} {sh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1</w:t>
        <w:tab/>
        <w:t>U540c</w:t>
        <w:tab/>
        <w:t>N0619</w:t>
        <w:tab/>
        <w:t xml:space="preserve"> {same} {agree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3</w:t>
        <w:tab/>
        <w:t>U5c0e</w:t>
        <w:tab/>
        <w:t>N1354</w:t>
        <w:tab/>
        <w:t xml:space="preserve"> {guidance} {leading} {conduct} {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b</w:t>
        <w:tab/>
        <w:t>U9053</w:t>
        <w:tab/>
        <w:t>N4724</w:t>
        <w:tab/>
        <w:t xml:space="preserve"> {road-way} {street} {district} {journey} {course} {moral} {teac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3c</w:t>
        <w:tab/>
        <w:t>U9285</w:t>
        <w:tab/>
        <w:t>N4853</w:t>
        <w:tab/>
        <w:t xml:space="preserve"> {co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43</w:t>
        <w:tab/>
        <w:t>U7279</w:t>
        <w:tab/>
        <w:t>N2860</w:t>
        <w:tab/>
        <w:t xml:space="preserve"> {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49</w:t>
        <w:tab/>
        <w:t>U8aad</w:t>
        <w:tab/>
        <w:t>N4375</w:t>
        <w:tab/>
        <w:t xml:space="preserve"> 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5e</w:t>
        <w:tab/>
        <w:t>U66c7</w:t>
        <w:tab/>
        <w:t>N2160</w:t>
        <w:tab/>
        <w:t xml:space="preserve"> {cloudy weather} {cloud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62</w:t>
        <w:tab/>
        <w:t>U5185</w:t>
        <w:tab/>
        <w:t>N0082</w:t>
        <w:tab/>
        <w:t xml:space="preserve"> {inside} {within} {between} {among} {house}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6e</w:t>
        <w:tab/>
        <w:t>U5357</w:t>
        <w:tab/>
        <w:t>N0778</w:t>
        <w:tab/>
        <w:t xml:space="preserve"> {s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1</w:t>
        <w:tab/>
        <w:t>U96e3</w:t>
        <w:tab/>
        <w:t>N5038</w:t>
        <w:tab/>
        <w:t xml:space="preserve"> {difficult} {impossible} {trouble} {accident} {def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3</w:t>
        <w:tab/>
        <w:t>U4e8c</w:t>
        <w:tab/>
        <w:t>N0273</w:t>
        <w:tab/>
        <w:t xml:space="preserve"> {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9</w:t>
        <w:tab/>
        <w:t>U8089</w:t>
        <w:tab/>
        <w:t>N3724</w:t>
        <w:tab/>
        <w:t xml:space="preserve"> {m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c</w:t>
        <w:tab/>
        <w:t>U65e5</w:t>
        <w:tab/>
        <w:t>N2097</w:t>
        <w:tab/>
        <w:t xml:space="preserve"> {day} {sun} {Ja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67e</w:t>
        <w:tab/>
        <w:t>U5165</w:t>
        <w:tab/>
        <w:t>N0574</w:t>
        <w:tab/>
        <w:t xml:space="preserve"> {enter} 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1</w:t>
        <w:tab/>
        <w:t>U5982</w:t>
        <w:tab/>
        <w:t>N1189</w:t>
        <w:tab/>
        <w:t xml:space="preserve"> {likeness} {like} {such as} {as if} {better} {best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e</w:t>
        <w:tab/>
        <w:t>U71b1</w:t>
        <w:tab/>
        <w:t>N2797</w:t>
        <w:tab/>
        <w:t xml:space="preserve"> {heat} {temperature} {fever} {mania} {pa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2f</w:t>
        <w:tab/>
        <w:t>U5e74</w:t>
        <w:tab/>
        <w:t>N0188</w:t>
        <w:tab/>
        <w:t xml:space="preserve"> {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3</w:t>
        <w:tab/>
        <w:t>U71c3</w:t>
        <w:tab/>
        <w:t>N2808</w:t>
        <w:tab/>
        <w:t xml:space="preserve"> {burn} {blaze} {g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34</w:t>
        <w:tab/>
        <w:t>U7c98</w:t>
        <w:tab/>
        <w:t>N3472</w:t>
        <w:tab/>
        <w:t xml:space="preserve"> {sticky} {glutinous} {greasy} {persev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48</w:t>
        <w:tab/>
        <w:t>U6ce2</w:t>
        <w:tab/>
        <w:t>N2529</w:t>
        <w:tab/>
        <w:t xml:space="preserve"> {waves} {billows} {Po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4f</w:t>
        <w:tab/>
        <w:t>U99ac</w:t>
        <w:tab/>
        <w:t>N5191</w:t>
        <w:tab/>
        <w:t xml:space="preserve"> {ho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69</w:t>
        <w:tab/>
        <w:t>U79e4</w:t>
        <w:tab/>
        <w:t>N3275</w:t>
        <w:tab/>
        <w:t xml:space="preserve"> {balances} {scales} {steely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72</w:t>
        <w:tab/>
        <w:t>U767d</w:t>
        <w:tab/>
        <w:t>N3095</w:t>
        <w:tab/>
        <w:t xml:space="preserve"> 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7e</w:t>
        <w:tab/>
        <w:t>U9ea6</w:t>
        <w:tab/>
        <w:t>N5385</w:t>
        <w:tab/>
        <w:t xml:space="preserve"> {barley} {wh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1</w:t>
        <w:tab/>
        <w:t>U51fd</w:t>
        <w:tab/>
        <w:t>N0049</w:t>
        <w:tab/>
        <w:t xml:space="preserve"> {box (archa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c</w:t>
        <w:tab/>
        <w:t>U516b</w:t>
        <w:tab/>
        <w:t>N0577</w:t>
        <w:tab/>
        <w:t xml:space="preserve"> {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2f</w:t>
        <w:tab/>
        <w:t>U767a</w:t>
        <w:tab/>
        <w:t>N3092</w:t>
        <w:tab/>
        <w:t xml:space="preserve"> {discharge} {departure} {publish} {emit} {start from} {dis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3e</w:t>
        <w:tab/>
        <w:t>U534a</w:t>
        <w:tab/>
        <w:t>N0132</w:t>
        <w:tab/>
        <w:t xml:space="preserve"> {half} {middle} {odd number} {semi-} {part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3f</w:t>
        <w:tab/>
        <w:t>U53cd</w:t>
        <w:tab/>
        <w:t>N0817</w:t>
        <w:tab/>
        <w:t xml:space="preserve"> {anti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41</w:t>
        <w:tab/>
        <w:t>U5e06</w:t>
        <w:tab/>
        <w:t>N1469</w:t>
        <w:tab/>
        <w:t xml:space="preserve"> {s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4c</w:t>
        <w:tab/>
        <w:t>U822c</w:t>
        <w:tab/>
        <w:t>N3865</w:t>
        <w:tab/>
        <w:t xml:space="preserve"> {carrier} {carry} 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56</w:t>
        <w:tab/>
        <w:t>U756a</w:t>
        <w:tab/>
        <w:t>N4811</w:t>
        <w:tab/>
        <w:t xml:space="preserve"> {turn} {number in a 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0</w:t>
        <w:tab/>
        <w:t>U5f7c</w:t>
        <w:tab/>
        <w:t>N1604</w:t>
        <w:tab/>
        <w:t xml:space="preserve"> {he} {that} {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6</w:t>
        <w:tab/>
        <w:t>U6bd4</w:t>
        <w:tab/>
        <w:t>N2470</w:t>
        <w:tab/>
        <w:t xml:space="preserve"> {compare} {race} {ratio} {Phillip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69</w:t>
        <w:tab/>
        <w:t>U76ae</w:t>
        <w:tab/>
        <w:t>N3109</w:t>
        <w:tab/>
        <w:t xml:space="preserve"> {pelt} {skin} {hide} {le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3</w:t>
        <w:tab/>
        <w:t>U975e</w:t>
        <w:tab/>
        <w:t>N5080</w:t>
        <w:tab/>
        <w:t xml:space="preserve"> {un-} {mistake} {negative} {injustice} {non-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4</w:t>
        <w:tab/>
        <w:t>U98db</w:t>
        <w:tab/>
        <w:t>N5152</w:t>
        <w:tab/>
        <w:t xml:space="preserve"> {fly} {skip (pages} {sc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8</w:t>
        <w:tab/>
        <w:t>U5c3e</w:t>
        <w:tab/>
        <w:t>N1383</w:t>
        <w:tab/>
        <w:t xml:space="preserve"> {tail} {end} {no. of fish} {lower slope of m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9</w:t>
        <w:tab/>
        <w:t>U5fae</w:t>
        <w:tab/>
        <w:t>N1631</w:t>
        <w:tab/>
        <w:t xml:space="preserve"> {delicate} {minuteness} {insignific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87e</w:t>
        <w:tab/>
        <w:t>U7f8e</w:t>
        <w:tab/>
        <w:t>N3658</w:t>
        <w:tab/>
        <w:t xml:space="preserve"> {beauty} {beauti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21</w:t>
        <w:tab/>
        <w:t>U9f3b</w:t>
        <w:tab/>
        <w:t>N5421</w:t>
        <w:tab/>
        <w:t xml:space="preserve"> {nose} {s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2e</w:t>
        <w:tab/>
        <w:t>U7b46</w:t>
        <w:tab/>
        <w:t>N3397</w:t>
        <w:tab/>
        <w:t xml:space="preserve"> {writing brush} {writing} {painting brush} {handwr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4</w:t>
        <w:tab/>
        <w:t>U767e</w:t>
        <w:tab/>
        <w:t>N0033</w:t>
        <w:tab/>
        <w:t xml:space="preserve"> {hund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8</w:t>
        <w:tab/>
        <w:t>U6a19</w:t>
        <w:tab/>
        <w:t>N2359</w:t>
        <w:tab/>
        <w:t xml:space="preserve"> {signpost} {seal} {mark} {stamp} {imprint} {symbol} {emblem} {trademark} {evidence} {souvenir} 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9</w:t>
        <w:tab/>
        <w:t>U6c37</w:t>
        <w:tab/>
        <w:t>N0131</w:t>
        <w:tab/>
        <w:t xml:space="preserve"> {icicle} {ice} {hail} {freeze} {cong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3d</w:t>
        <w:tab/>
        <w:t>U8868</w:t>
        <w:tab/>
        <w:t>N0108</w:t>
        <w:tab/>
        <w:t xml:space="preserve"> {surface} {table} {chart} {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2</w:t>
        <w:tab/>
        <w:t>U75c5</w:t>
        <w:tab/>
        <w:t>N3042</w:t>
        <w:tab/>
        <w:t xml:space="preserve"> {ill} {s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3</w:t>
        <w:tab/>
        <w:t>U79d2</w:t>
        <w:tab/>
        <w:t>N3271</w:t>
        <w:tab/>
        <w:t xml:space="preserve"> {second (1/60 minu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4a</w:t>
        <w:tab/>
        <w:t>U54c1</w:t>
        <w:tab/>
        <w:t>N0923</w:t>
        <w:tab/>
        <w:t xml:space="preserve"> {goods} {refinement} {dignity}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54</w:t>
        <w:tab/>
        <w:t>U4e0d</w:t>
        <w:tab/>
        <w:t>N0017</w:t>
        <w:tab/>
        <w:t xml:space="preserve"> {negative} {non-} {bad} {ugly} {clum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5b</w:t>
        <w:tab/>
        <w:t>U5e03</w:t>
        <w:tab/>
        <w:t>N1468</w:t>
        <w:tab/>
        <w:t xml:space="preserve"> {linen} {cl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63</w:t>
        <w:tab/>
        <w:t>U7236</w:t>
        <w:tab/>
        <w:t>N2832</w:t>
        <w:tab/>
        <w:t xml:space="preserve"> {f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69</w:t>
        <w:tab/>
        <w:t>U8ca0</w:t>
        <w:tab/>
        <w:t>N4488</w:t>
        <w:tab/>
        <w:t xml:space="preserve"> {defeat} {negative} {-} {minus} {bear} {owe} {assume a respons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77</w:t>
        <w:tab/>
        <w:t>U98a8</w:t>
        <w:tab/>
        <w:t>N5148</w:t>
        <w:tab/>
        <w:t xml:space="preserve"> {wind} {air} {style} {m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7d</w:t>
        <w:tab/>
        <w:t>U5e45</w:t>
        <w:tab/>
        <w:t>N1484</w:t>
        <w:tab/>
        <w:t xml:space="preserve"> {hanging scroll} {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3</w:t>
        <w:tab/>
        <w:t>U8907</w:t>
        <w:tab/>
        <w:t>N4255</w:t>
        <w:tab/>
        <w:t xml:space="preserve"> {duplicate} {double} {compound} {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6</w:t>
        <w:tab/>
        <w:t>U5f17</w:t>
        <w:tab/>
        <w:t>N0173</w:t>
        <w:tab/>
        <w:t xml:space="preserve"> {do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a</w:t>
        <w:tab/>
        <w:t>U7269</w:t>
        <w:tab/>
        <w:t>N2857</w:t>
        <w:tab/>
        <w:t xml:space="preserve"> {thing} {object} {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2c</w:t>
        <w:tab/>
        <w:t>U5206</w:t>
        <w:tab/>
        <w:t>N0578</w:t>
        <w:tab/>
        <w:t xml:space="preserve"> {part} {minute of time} {segment} {share} {degree} {one's lot} {duty} {understand} {know} {rate} {1%} {chances} {shaku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8</w:t>
        <w:tab/>
        <w:t>U6587</w:t>
        <w:tab/>
        <w:t>N2064</w:t>
        <w:tab/>
        <w:t xml:space="preserve"> {sentence} {literature} {style} {art} {decoration} {figures} {pl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9</w:t>
        <w:tab/>
        <w:t>U805e</w:t>
        <w:tab/>
        <w:t>N4959</w:t>
        <w:tab/>
        <w:t xml:space="preserve"> {hear} {ask} {list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3f</w:t>
        <w:tab/>
        <w:t>U5e73</w:t>
        <w:tab/>
        <w:t>N0026</w:t>
        <w:tab/>
        <w:t xml:space="preserve"> {even} {flat} {pe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2</w:t>
        <w:tab/>
        <w:t>U4e26</w:t>
        <w:tab/>
        <w:t>N0589</w:t>
        <w:tab/>
        <w:t xml:space="preserve"> {row} {and} {besides} {as well as} {line up} {rank with} {rival} {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4</w:t>
        <w:tab/>
        <w:t>U9589</w:t>
        <w:tab/>
        <w:t>N4945</w:t>
        <w:tab/>
        <w:t xml:space="preserve"> {closed} {sh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46</w:t>
        <w:tab/>
        <w:t>U7c73</w:t>
        <w:tab/>
        <w:t>N3461</w:t>
        <w:tab/>
        <w:t xml:space="preserve"> {rice} {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0</w:t>
        <w:tab/>
        <w:t>U504f</w:t>
        <w:tab/>
        <w:t>N0511</w:t>
        <w:tab/>
        <w:t xml:space="preserve"> {partial} {side} {left-side radical} {inclining} {bi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1</w:t>
        <w:tab/>
        <w:t>U5909</w:t>
        <w:tab/>
        <w:t>N0306</w:t>
        <w:tab/>
        <w:t xml:space="preserve"> {unusual} {change} {st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2</w:t>
        <w:tab/>
        <w:t>U7247</w:t>
        <w:tab/>
        <w:t>N2842</w:t>
        <w:tab/>
        <w:t xml:space="preserve"> {one-sided} {leaf} {sh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55</w:t>
        <w:tab/>
        <w:t>U8fba</w:t>
        <w:tab/>
        <w:t>N4661</w:t>
        <w:tab/>
        <w:t xml:space="preserve"> {environs} {boundary} {border} {vicinity} {(kokuj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6c</w:t>
        <w:tab/>
        <w:t>U6bcd</w:t>
        <w:tab/>
        <w:t>N2466</w:t>
        <w:tab/>
        <w:t xml:space="preserve"> {mama} {m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7c</w:t>
        <w:tab/>
        <w:t>U653e</w:t>
        <w:tab/>
        <w:t>N2084</w:t>
        <w:tab/>
        <w:t xml:space="preserve"> {set free} {release} {fire} {shoot} {emit} {banish} {lib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a7d</w:t>
        <w:tab/>
        <w:t>U65b9</w:t>
        <w:tab/>
        <w:t>N2082</w:t>
        <w:tab/>
        <w:t xml:space="preserve"> {direction} {person} {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21</w:t>
        <w:tab/>
        <w:t>U6cd5</w:t>
        <w:tab/>
        <w:t>N2535</w:t>
        <w:tab/>
        <w:t xml:space="preserve"> {method} {law} {rule} {principle} {model}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26</w:t>
        <w:tab/>
        <w:t>U80de</w:t>
        <w:tab/>
        <w:t>N3749</w:t>
        <w:tab/>
        <w:t xml:space="preserve"> {placenta} {sac} {she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4c</w:t>
        <w:tab/>
        <w:t>U5317</w:t>
        <w:tab/>
        <w:t>N0751</w:t>
        <w:tab/>
        <w:t xml:space="preserve"> {no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4f</w:t>
        <w:tab/>
        <w:t>U58a8</w:t>
        <w:tab/>
        <w:t>N5404</w:t>
        <w:tab/>
        <w:t xml:space="preserve"> {black ink} {India ink} {ink stick} {Mexi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5c</w:t>
        <w:tab/>
        <w:t>U672c</w:t>
        <w:tab/>
        <w:t>N0096</w:t>
        <w:tab/>
        <w:t xml:space="preserve"> {book} {present} {main} {true} {real} {no. of long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63</w:t>
        <w:tab/>
        <w:t>U9ebb</w:t>
        <w:tab/>
        <w:t>N5390</w:t>
        <w:tab/>
        <w:t xml:space="preserve"> {hemp} {f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68</w:t>
        <w:tab/>
        <w:t>U6bce</w:t>
        <w:tab/>
        <w:t>N2467</w:t>
        <w:tab/>
        <w:t xml:space="preserve"> {e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74</w:t>
        <w:tab/>
        <w:t>U53c8</w:t>
        <w:tab/>
        <w:t>N0855</w:t>
        <w:tab/>
        <w:t xml:space="preserve"> {or again} {furthermore} {on the other h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b7c</w:t>
        <w:tab/>
        <w:t>U4e07</w:t>
        <w:tab/>
        <w:t>N0007</w:t>
        <w:tab/>
        <w:t xml:space="preserve"> {ten thou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3</w:t>
        <w:tab/>
        <w:t>U5473</w:t>
        <w:tab/>
        <w:t>N0913</w:t>
        <w:tab/>
        <w:t xml:space="preserve"> {flavor} {tas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4</w:t>
        <w:tab/>
        <w:t>U672a</w:t>
        <w:tab/>
        <w:t>N0179</w:t>
        <w:tab/>
        <w:t xml:space="preserve"> {un-} {not yet} {hitherto} {still} {even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29</w:t>
        <w:tab/>
        <w:t>U5bc6</w:t>
        <w:tab/>
        <w:t>N1316</w:t>
        <w:tab/>
        <w:t xml:space="preserve"> {secrecy} {density (pop)} {minuteness} {careful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5</w:t>
        <w:tab/>
        <w:t>U7121</w:t>
        <w:tab/>
        <w:t>N2773</w:t>
        <w:tab/>
        <w:t xml:space="preserve"> {nothingness} {none} {ain't} {nothing} {nil}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7</w:t>
        <w:tab/>
        <w:t>U77db</w:t>
        <w:tab/>
        <w:t>N3164</w:t>
        <w:tab/>
        <w:t xml:space="preserve"> {halberd} {arms} {festival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3e</w:t>
        <w:tab/>
        <w:t>U540d</w:t>
        <w:tab/>
        <w:t>N1170</w:t>
        <w:tab/>
        <w:t xml:space="preserve"> {name} {noted} {distinguished} {repu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40</w:t>
        <w:tab/>
        <w:t>U660e</w:t>
        <w:tab/>
        <w:t>N2110</w:t>
        <w:tab/>
        <w:t xml:space="preserve"> {bright} {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4c</w:t>
        <w:tab/>
        <w:t>U9762</w:t>
        <w:tab/>
        <w:t>N5087</w:t>
        <w:tab/>
        <w:t xml:space="preserve"> {mask} {face} {features} {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3</w:t>
        <w:tab/>
        <w:t>U6bdb</w:t>
        <w:tab/>
        <w:t>N2473</w:t>
        <w:tab/>
        <w:t xml:space="preserve"> {fur} {hair} {feather}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a</w:t>
        <w:tab/>
        <w:t>U6728</w:t>
        <w:tab/>
        <w:t>N2170</w:t>
        <w:tab/>
        <w:t xml:space="preserve"> {tree} {wo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5c</w:t>
        <w:tab/>
        <w:t>U76ee</w:t>
        <w:tab/>
        <w:t>N3127</w:t>
        <w:tab/>
        <w:t xml:space="preserve"> {eye} {class} {look} {insight} {experience} {care} {fav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4</w:t>
        <w:tab/>
        <w:t>U554f</w:t>
        <w:tab/>
        <w:t>N4944</w:t>
        <w:tab/>
        <w:t xml:space="preserve"> {question} {ask} 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7</w:t>
        <w:tab/>
        <w:t>U9580</w:t>
        <w:tab/>
        <w:t>N4940</w:t>
        <w:tab/>
        <w:t xml:space="preserve"> {g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6b</w:t>
        <w:tab/>
        <w:t>U591c</w:t>
        <w:tab/>
        <w:t>N0298</w:t>
        <w:tab/>
        <w:t xml:space="preserve"> {night} {ev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0</w:t>
        <w:tab/>
        <w:t>U77e2</w:t>
        <w:tab/>
        <w:t>N3168</w:t>
        <w:tab/>
        <w:t xml:space="preserve"> {dart} {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2</w:t>
        <w:tab/>
        <w:t>U5f79</w:t>
        <w:tab/>
        <w:t>N1598</w:t>
        <w:tab/>
        <w:t xml:space="preserve"> {duty} {war} {campaign} {drafted labor} {office} {service} {r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4</w:t>
        <w:tab/>
        <w:t>U85ac</w:t>
        <w:tab/>
        <w:t>N4074</w:t>
        <w:tab/>
        <w:t xml:space="preserve"> {medicine} {chemical} {enamel} {gunpowder} {bene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8</w:t>
        <w:tab/>
        <w:t>U67f3</w:t>
        <w:tab/>
        <w:t>N2233</w:t>
        <w:tab/>
        <w:t xml:space="preserve"> {wi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c7d</w:t>
        <w:tab/>
        <w:t>U6cb9</w:t>
        <w:tab/>
        <w:t>N2534</w:t>
        <w:tab/>
        <w:t xml:space="preserve"> {oil} {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2d</w:t>
        <w:tab/>
        <w:t>U6709</w:t>
        <w:tab/>
        <w:t>N3727</w:t>
        <w:tab/>
        <w:t xml:space="preserve"> {possess} {have} {exist} {happen} {occur} {appr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0</w:t>
        <w:tab/>
        <w:t>U6d8c</w:t>
        <w:tab/>
        <w:t>N2565</w:t>
        <w:tab/>
        <w:t xml:space="preserve"> {boil} {ferment} {seethe} {uproar} {b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a</w:t>
        <w:tab/>
        <w:t>U96c4</w:t>
        <w:tab/>
        <w:t>N5030</w:t>
        <w:tab/>
        <w:t xml:space="preserve"> {masculine} {male} {hero} {leader} {superiority} {excel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c</w:t>
        <w:tab/>
        <w:t>U5915</w:t>
        <w:tab/>
        <w:t>N1167</w:t>
        <w:tab/>
        <w:t xml:space="preserve"> {eve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3e</w:t>
        <w:tab/>
        <w:t>U4f59</w:t>
        <w:tab/>
        <w:t>N0408</w:t>
        <w:tab/>
        <w:t xml:space="preserve"> {too much} {myself} {surplus} {other} {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4f</w:t>
        <w:tab/>
        <w:t>U6eb6</w:t>
        <w:tab/>
        <w:t>N2659</w:t>
        <w:tab/>
        <w:t xml:space="preserve"> {melt} {dissolve} {th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1</w:t>
        <w:tab/>
        <w:t>U7528</w:t>
        <w:tab/>
        <w:t>N2993</w:t>
        <w:tab/>
        <w:t xml:space="preserve"> {utilize} {business} {service} {use} {employ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3</w:t>
        <w:tab/>
        <w:t>U7f8a</w:t>
        <w:tab/>
        <w:t>N3656</w:t>
        <w:tab/>
        <w:t xml:space="preserve"> {sh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5</w:t>
        <w:tab/>
        <w:t>U8449</w:t>
        <w:tab/>
        <w:t>N4001</w:t>
        <w:tab/>
        <w:t xml:space="preserve"> {leaf} {plane} {lobe} {needle} {blade} {spear} {no. of flat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7</w:t>
        <w:tab/>
        <w:t>U8981</w:t>
        <w:tab/>
        <w:t>N4274</w:t>
        <w:tab/>
        <w:t xml:space="preserve"> {need} {main point} {essence} {pivot} {key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5b</w:t>
        <w:tab/>
        <w:t>U967d</w:t>
        <w:tab/>
        <w:t>N5012</w:t>
        <w:tab/>
        <w:t xml:space="preserve"> {sunshine} {yang principle} {positive} {male} {heaven} {day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3</w:t>
        <w:tab/>
        <w:t>U7ffc</w:t>
        <w:tab/>
        <w:t>N3680</w:t>
        <w:tab/>
        <w:t xml:space="preserve"> {wing} {plane} {f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8</w:t>
        <w:tab/>
        <w:t>U6765</w:t>
        <w:tab/>
        <w:t>N0202</w:t>
        <w:tab/>
        <w:t xml:space="preserve"> {come} {due} {next} {cause} {bec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6b</w:t>
        <w:tab/>
        <w:t>U96f7</w:t>
        <w:tab/>
        <w:t>N5049</w:t>
        <w:tab/>
        <w:t xml:space="preserve"> {thunder} {lightening bo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0</w:t>
        <w:tab/>
        <w:t>U4e71</w:t>
        <w:tab/>
        <w:t>N3856</w:t>
        <w:tab/>
        <w:t xml:space="preserve"> {riot} {war} {disorder} {distu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1</w:t>
        <w:tab/>
        <w:t>U5375</w:t>
        <w:tab/>
        <w:t>N0199</w:t>
        <w:tab/>
        <w:t xml:space="preserve"> {egg} {ovum} {spawn} {r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2</w:t>
        <w:tab/>
        <w:t>U5d50</w:t>
        <w:tab/>
        <w:t>N1431</w:t>
        <w:tab/>
        <w:t xml:space="preserve"> {storm} {temp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8</w:t>
        <w:tab/>
        <w:t>U5229</w:t>
        <w:tab/>
        <w:t>N3264</w:t>
        <w:tab/>
        <w:t xml:space="preserve"> {profit} {advantage} {benef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d7d</w:t>
        <w:tab/>
        <w:t>U7406</w:t>
        <w:tab/>
        <w:t>N2942</w:t>
        <w:tab/>
        <w:t xml:space="preserve"> {logic} {arrangement} {reason} {justice} {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4</w:t>
        <w:tab/>
        <w:t>U91cc</w:t>
        <w:tab/>
        <w:t>N4813</w:t>
        <w:tab/>
        <w:t xml:space="preserve"> {ri} {village} {parent's home} {lea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5</w:t>
        <w:tab/>
        <w:t>U96e2</w:t>
        <w:tab/>
        <w:t>N5040</w:t>
        <w:tab/>
        <w:t xml:space="preserve"> {detach} {separation} {disjoin} {di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6</w:t>
        <w:tab/>
        <w:t>U9678</w:t>
        <w:tab/>
        <w:t>N5005</w:t>
        <w:tab/>
        <w:t xml:space="preserve"> {l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8</w:t>
        <w:tab/>
        <w:t>U7387</w:t>
        <w:tab/>
        <w:t>N0319</w:t>
        <w:tab/>
        <w:t xml:space="preserve"> {ratio} {rate} {proportion} {%} {coefficient} {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9</w:t>
        <w:tab/>
        <w:t>U7acb</w:t>
        <w:tab/>
        <w:t>N3343</w:t>
        <w:tab/>
        <w:t xml:space="preserve"> {stand 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2e</w:t>
        <w:tab/>
        <w:t>U6d41</w:t>
        <w:tab/>
        <w:t>N2576</w:t>
        <w:tab/>
        <w:t xml:space="preserve"> {current} {a sink} {flow} {forfe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2</w:t>
        <w:tab/>
        <w:t>U786b</w:t>
        <w:tab/>
        <w:t>N3191</w:t>
        <w:tab/>
        <w:t xml:space="preserve"> {sulph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3</w:t>
        <w:tab/>
        <w:t>U7c92</w:t>
        <w:tab/>
        <w:t>N3471</w:t>
        <w:tab/>
        <w:t xml:space="preserve"> {grains} {drop} {counter for tiny parti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5</w:t>
        <w:tab/>
        <w:t>U7adc</w:t>
        <w:tab/>
        <w:t>N5440</w:t>
        <w:tab/>
        <w:t xml:space="preserve"> {dragon} {imp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3e</w:t>
        <w:tab/>
        <w:t>U4e21</w:t>
        <w:tab/>
        <w:t>N0034</w:t>
        <w:tab/>
        <w:t xml:space="preserve"> {both} {old Japanese coin} {no. of vehicles} {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1</w:t>
        <w:tab/>
        <w:t>U6599</w:t>
        <w:tab/>
        <w:t>N3468</w:t>
        <w:tab/>
        <w:t xml:space="preserve"> {fee} {mater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9</w:t>
        <w:tab/>
        <w:t>U826f</w:t>
        <w:tab/>
        <w:t>N3885</w:t>
        <w:tab/>
        <w:t xml:space="preserve"> {good} {pleasing} {sk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c</w:t>
        <w:tab/>
        <w:t>U91cf</w:t>
        <w:tab/>
        <w:t>N2141</w:t>
        <w:tab/>
        <w:t xml:space="preserve"> {quantity} {measure} {weight} 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4f</w:t>
        <w:tab/>
        <w:t>U529b</w:t>
        <w:tab/>
        <w:t>N0715</w:t>
        <w:tab/>
        <w:t xml:space="preserve"> {power} {strong} {strain} {bear up} {ex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3</w:t>
        <w:tab/>
        <w:t>U6797</w:t>
        <w:tab/>
        <w:t>N2210</w:t>
        <w:tab/>
        <w:t xml:space="preserve"> {grove} {fo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5</w:t>
        <w:tab/>
        <w:t>U71d0</w:t>
        <w:tab/>
        <w:t>N2807</w:t>
        <w:tab/>
        <w:t xml:space="preserve"> {phosphor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58</w:t>
        <w:tab/>
        <w:t>U8f2a</w:t>
        <w:tab/>
        <w:t>N4630</w:t>
        <w:tab/>
        <w:t xml:space="preserve"> {wheel} {ring} {circle} {link} {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0</w:t>
        <w:tab/>
        <w:t>U985e</w:t>
        <w:tab/>
        <w:t>N5138</w:t>
        <w:tab/>
        <w:t xml:space="preserve"> {sort} {kind} {variety} {class} {ge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3</w:t>
        <w:tab/>
        <w:t>U4f8b</w:t>
        <w:tab/>
        <w:t>N0428</w:t>
        <w:tab/>
        <w:t xml:space="preserve"> {example} {custom} {usage} {prece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4</w:t>
        <w:tab/>
        <w:t>U51b7</w:t>
        <w:tab/>
        <w:t>N0642</w:t>
        <w:tab/>
        <w:t xml:space="preserve"> {cool} {cold (beer, person)} {ch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d</w:t>
        <w:tab/>
        <w:t>U96f6</w:t>
        <w:tab/>
        <w:t>N5048</w:t>
        <w:tab/>
        <w:t xml:space="preserve"> {zero} {spill} {overflow} {nothing} {cip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6e</w:t>
        <w:tab/>
        <w:t>U970a</w:t>
        <w:tab/>
        <w:t>N5056</w:t>
        <w:tab/>
        <w:t xml:space="preserve"> {spirits} {so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e73</w:t>
        <w:tab/>
        <w:t>U5217</w:t>
        <w:tab/>
        <w:t>N2438</w:t>
        <w:tab/>
        <w:t xml:space="preserve"> {file} {row} {rank} {tier} {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2</w:t>
        <w:tab/>
        <w:t>U9023</w:t>
        <w:tab/>
        <w:t>N4702</w:t>
        <w:tab/>
        <w:t xml:space="preserve"> {take along} {lead} {join} {connect} {party} {gang} {cl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7</w:t>
        <w:tab/>
        <w:t>U7089</w:t>
        <w:tab/>
        <w:t>N2750</w:t>
        <w:tab/>
        <w:t xml:space="preserve"> {hearth} {furnace} {kiln} {re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29</w:t>
        <w:tab/>
        <w:t>U8def</w:t>
        <w:tab/>
        <w:t>N4561</w:t>
        <w:tab/>
        <w:t xml:space="preserve"> {path} {route} {road} {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37</w:t>
        <w:tab/>
        <w:t>U8001</w:t>
        <w:tab/>
        <w:t>N3683</w:t>
        <w:tab/>
        <w:t xml:space="preserve"> {old man} {old age} {grow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3b</w:t>
        <w:tab/>
        <w:t>U516d</w:t>
        <w:tab/>
        <w:t>N0283</w:t>
        <w:tab/>
        <w:t xml:space="preserve"> {s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0</w:t>
        <w:tab/>
        <w:t>U8ad6</w:t>
        <w:tab/>
        <w:t>N4391</w:t>
        <w:tab/>
        <w:t xml:space="preserve"> {argument} {dis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2</w:t>
        <w:tab/>
        <w:t>U548c</w:t>
        <w:tab/>
        <w:t>N3268</w:t>
        <w:tab/>
        <w:t xml:space="preserve"> {harmony} {Japanese style} {peace} {soften} {Ja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3</w:t>
        <w:tab/>
        <w:t>U8a71</w:t>
        <w:tab/>
        <w:t>N4358</w:t>
        <w:tab/>
        <w:t xml:space="preserve"> {tale} {t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4</w:t>
        <w:tab/>
        <w:t>U6b6a</w:t>
        <w:tab/>
        <w:t>N0054</w:t>
        <w:tab/>
        <w:t xml:space="preserve"> {warp} {bend} {strained} {dist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4f47</w:t>
        <w:tab/>
        <w:t>U60d1</w:t>
        <w:tab/>
        <w:t>N1710</w:t>
        <w:tab/>
        <w:t xml:space="preserve"> {beguile} {delusion} {perplex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Kanji (total number: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</w:t>
        <w:tab/>
        <w:t>Unicode</w:t>
        <w:tab/>
        <w:t>Nelson</w:t>
        <w:tab/>
        <w:tab/>
        <w:t>Mean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------</w:t>
        <w:tab/>
        <w:t>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534c</w:t>
        <w:tab/>
        <w:t>U55c5</w:t>
        <w:tab/>
        <w:t>N0973</w:t>
        <w:tab/>
        <w:t xml:space="preserve"> {smell} {sniff} {sc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879</w:t>
        <w:tab/>
        <w:t>U6208</w:t>
        <w:tab/>
        <w:t>N1794</w:t>
        <w:tab/>
        <w:t xml:space="preserve"> {halberd} {arms} {festival car} 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5960</w:t>
        <w:tab/>
        <w:t>U6369</w:t>
        <w:tab/>
        <w:t>N1942</w:t>
        <w:tab/>
        <w:t xml:space="preserve"> {screw} {twist} {wrench} {dist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26f</w:t>
        <w:tab/>
        <w:t>U787c</w:t>
        <w:tab/>
        <w:t>N3200</w:t>
        <w:tab/>
        <w:t xml:space="preserve"> {sound of stones struck together} {bo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446</w:t>
        <w:tab/>
        <w:t>U7c60</w:t>
        <w:tab/>
        <w:t>N3458</w:t>
        <w:tab/>
        <w:t xml:space="preserve"> {basket} {devote onself} {seclude oneself} {cage} {coop} {im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647</w:t>
        <w:tab/>
        <w:t>U7fe1</w:t>
        <w:tab/>
        <w:t>N5083</w:t>
        <w:tab/>
        <w:t xml:space="preserve"> {kingfi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J6d55</w:t>
        <w:tab/>
        <w:t>U8f3b</w:t>
        <w:tab/>
        <w:t>N4633</w:t>
        <w:tab/>
        <w:t xml:space="preserve"> {spoke (wheel)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