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�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4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5  PUBLIC GAM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47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featured bulletin board software for the Atari ST and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-1996 by Brian Hau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 by Brian Hauer of TS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y Brian Hauer and Daniel Gnadt of TS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2]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 Hauer    Internet: bhauer@stdntmail.l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   tmds@ec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N mail: 1@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   2@g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Postal: Brian 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mpus Box 1542       (Note: NOT P.O.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01 West 8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 Angeles, CA  90045-2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Gnadt   Internet: dgnadt@ec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N mail: 1@g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3]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0.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.1]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.2]        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.3]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1.   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1]          Donation 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2]          Statement of exo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3]          Other importan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4]          Background information about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5]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.6]          Document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.    INTO THE 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.1]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3.    SYSOP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1]          The on-line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2]          The waiting-for-call commands; The "Foresight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3]          The doo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4]          On-lin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.5]          MiniDO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4.    THE ON-LINE MAIN MENU AND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]          Command summary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]          The e-mail and f-mail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         The top-te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5.   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1]          Introduction to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2]          How users would access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3]          The messag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4]         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x.   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.1]          Thank-y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.2]          No-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.3]     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.4]          Support re-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�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onation Ware information (written circa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just say this right now: Foresight (herein referred to as "F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hareware in the strictest sense.  However, FS is (a)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not to be modified.  Distribution is encouraged inasmuch as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are not derived from said distribution (i.e., let's try to keep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under $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FS, you are not obligated to register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willing to pay for FS, you may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package and make out a check in the amount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(you may opt to leave the "amount" field blank, in which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rcise my objective reasoning and try to keep it under $1,0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will find more information concerning regi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5� (and all previous and succeeding versions, unless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e noted) of Foresight is/are DONATION WARE.  This means tha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would greatly appreciate receiving  monetary 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is work, those users of Foresight who cannot afford to  pa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using  Foresight without obligation.  However, if  you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ight  to  be worth your money, please refer to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FS_RE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ight  is  a COPYRIGHTED program and must not be  alter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 what goodies I'll send you if you register.  It'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atest version" of FS.  However, sometimes people may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on-line games or other such miscellany, and depend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od, I may obl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word of caution here, I am one o' them "teenage programm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pt to take whatever money you send and migra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But so far, I've enjoyed my years in the United States,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caught up in the quagmire of education, so I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Statement of exo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Hauer and TSO Software take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through the use or misuse of this software program. 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Foresight has been tested on many syst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confidently say that you won't nuke your hard driv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However, if such disasters were to arise, I hav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nerated myself from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Other importan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cluded files should be printed or read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E.1ST  -  The mini installation instruc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2ND   -  More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.DOC        -  This very early (preliminary)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REG.TXT    -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-  Version history starting with v0.4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reading both PRINT_ME.1ST and READ_ME.2ND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above files are not included in your packag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!  If they haven't been included by Brian Hauer, they probab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 for your purposes.  For instance, say you're mi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--how much good would it have done you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4] Background information about Foresight (written circa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ady to choke.  FS was written in GFA Basic.  But, he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you like it, who needs to know?  I won't even attempt to plug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ecause I realize it is oft-hated among programmers.  I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"you get what you pay for" mentality, but in all seriousness,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 all practical purposes, free (but please consider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System requirements (written circa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will have gone through a small bit of beta-testing befo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 will have likely found its way onto an 8mhz STe (my ow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machine), a 25mhz (T-25 upgraded) ST, and a standard Mega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stem was outfitted with a hard drive (hint: you'll ne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s which will have been used on each of these mach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but not be limited to, a USR Courier 14.4k HST, an Inte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, a Viva 14.4k v.32bis, and a Practical Peripherals Inc. PM144M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S's only modem requirements lie in a modem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the standard "AT" command set.  Now (1993), of course, Ha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ing a lawsuit against some modem manufacturers for using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tem without paying homage.  Let's hope that the "AT"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us obliterated.  Back to the present day here (1995), looks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in the modem manufactur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ght down to the meat of the requirements section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hat you'll want to have or buy yourself in order to run 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or more megabytes of memory (1 may work in some cas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dem (You will need to upgrade if you have 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rd drive, cartridge media, or optical medi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ts o' free space on the above mention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lor monitor (May be substituted with a colour monitor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yet, FS has not been tested on any "upper class" Atar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pper class", of course referring to what we consider high-end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)  In that, I mean that we have not tested FS on a TT030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.  But rumors would lead me to believe it works JUST F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, Lynx, o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6] Document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o keep in mind while 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important to realize that writing useful documen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difficult task.  Moreover, making any organization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just that much more difficult.  Therefore, I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arent or actual lack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documentation, there are a few "markers," if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universally.  Whenever a command letter is surr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(~ marks), it should be understood that the command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is intended for a future version of Fore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([ and ] marks) are used to enclose command lette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  The exception is those command letters which are in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You will probably immediately recognize the differenc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ries of keystrokes is necessary to perform a tas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ill be denoted as a series of keys in brackets, such as [A, B, 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ignify that the user is to type A, then B, then C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trol key is required, it is denoted by a caret (^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control-Q would be denoted as ^Q.  This is an accepted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computers, but of late I have become shock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unfamiliar with this symbol and its meaning. 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help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� INTO THE PIT (getting into the 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Beta-test users see PRINT_ME.1ST for installation instruc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� SYSOP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The on-line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user is on-line or when you are locally online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pressing the CLR HOME key.  The various 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cycled amo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Standard 1 lin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keypress:  3 line extende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keypress:  8 line extende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keypress:  No status bar (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 keypress:  Sysop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 keypress:  Return to default (1 line 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The waiting-for-call commands; The "Foresight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, Foresight will undergo the initial proces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loading user files, initializing modem, etc.)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are presented with a screen at which a flashing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"Foresight vx.xx �" prompt.  This is frequently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can be accessed when the BBS is in the wai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call status (that is, from the Foresight prompt)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called up by pressing ?.  Adding a /h after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up a built-in description of each command.  Example: "LAS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xtended / commands must be preceded by a spac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 Saves and backs up all critical files.  Note: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path are actually PRIMAR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LD  Loads function key set file [File.FKS]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ange the function keys by loading in a text file (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with any text editor) with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from the default.  Type FSLD /h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FKS file.  Note: any of the waiting-for-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ssigne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Will exit Foresight.  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= Bus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= Run EXIT.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  Executes sequence of procedures in a batch file. 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:  BA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 Access the GEM Menu Bar (Desk accessories).  When using the G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pressing the RIGHT mouse button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igh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  RE-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 Will toggle the chat availibilit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= Change the "Sysop is not available" text.  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specifics, such as "I'm out to lunch" if you're so 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 Toggles the modem on and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Will send text direct to the modem with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N  Will send text direct to the modem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age:  CRTN [text] or SEND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Displays Foresight inter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  Set time and or date.  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=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= da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Shows the "last callers"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  Toggles the modem speak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Toggles the pseudo screen sav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   Locally logs in to the BBS.  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 Sysop quick log in (requires that you have alread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ysop account on us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= Emulate-remote log in (act on a user's access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  Will force the system to perform the "Daily System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  The function automatically is performed at 12:00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 Will activate the DOOR (online game)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See the section on Do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 [/12, /24, /48, /96, /19] = Will initiate the remote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Parameter is [Baud Rate] where 12 = 1200, 24 =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 = 4800, 96 = 9600, and 19 =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Display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Will edit a text file with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age:  EDIT [Full path and file 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X  Will activate the Log on text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og on text list edi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  Will display the waiting for call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 Will execu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age:  EXEC [full path and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 Executes the read ALL ma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Activates the interna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user User edi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 Read feedback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OS  Activates the Foresight MiniDOS II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Will clear a 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ust be done when message base(s) are instal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Activates internal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Re-check menu existen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L  Calls up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  Pulls up the last read pointer res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ET  Shows current function ke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  Activates transfer protoco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ransfer protocol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The Door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editor will allow you to install just about every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or program out for ST BBSs.  I have successfully installed 50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o I know that most doors work fine with Foresight.  Onl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games will not work with Foresight.  Note: FoReM game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esight "FoReM Sheller" program.  The Doors Ed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yping "DOOR" from the waiting for calls scree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vailable in the Doors Edi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dit door #.  Just type a door's number to edit it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[E]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a new door program.  This will take you to the Edit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.  The Edit/Create menu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Cre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Door name (Name that will appear for users in the Door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Door path.  This option well pull up the file selecto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-only-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door programs that have a "SET" (settings)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d to be in the BBS program path, you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the "SET" file in the folder you specify with [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sight directs the path to this folder whe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. If the "SET" file is in the Foresight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("FS System Path"), the doo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Door local program.  Same as door path except th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program to be executed when ru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you as a sysop are logged on to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Remote door program.  Same as local door program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executed when door is accessed by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For most door programs, this is the same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Door sysop program.  Doors that have separate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use this.  Use the file selecto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Note: in order to execture this program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Edit/Create screen and then choose 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Last-used.  Allows you to change the last-used date. 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intained merely for reference purposes.  I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last time a door was "play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Uses today.  Allows you to change the # of uses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inimum access level.  Lets you set the minimum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user to access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Bit toggles.  Lets you set the status bar to on or off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in a door.  Note: Status bar will not display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is in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Required Flex UR.  Not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ustom file sequence.  From here you can creat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o emulate almost any method of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t to the door through a text file (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FoReM games (those that require FOREM.DAT)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Foresight FoReM Sheller" (FSheller)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ype of door.  Sets the type of door execution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is any sort of file-pass, another option will appe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t the path and filename of the file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dit an existing door.  Similar to just typing a doo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installed door programs.  Pulls up a list of th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emov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ave all changed doors.  Must be done for doo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On-lin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user is on-line your BBS, there are special keys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various functions.  These keys will functi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Foresight is the "active" program.  In other words,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while the user is in the full screen editor, or while in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external program.  In fact, the chat program suppl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Dried Software Two-Way Chat) has its own special keys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Foresight for on-lin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Toggle sysop chat availability.  The status of chat availa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most of the status displays.  In the defau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(one line), chat availability is denoted by a double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 �, and non-availability is denoted by a single-line, or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ight.  In other status displays, chat availabilit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ighlighted "C".  Toggling chat availability with F1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top the playing of a chat MOD if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Subtract 10 minutes.  Subtracts ten minutes from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Add 10 minutes.  Adds ten minutes to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Toggle modem speaker.  Allows you to toggle the status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for forthcoming answers.  This feature may be worthwh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have the modem speaker ON and wish to sleep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4 and Foresight will turn the modem speaker OFF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Disconnect.  Hangs up on the user via a drop in DTR status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very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no function -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Display system maintenance warning.  Displays an artifici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 requesting the user's immediate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Jump to MiniDOS.  Jumps to the internal command processor, MiniDO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are asked of you before the command proces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are asked if the user should be allowed to view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n your activities within the command processor.  Secon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this session should be spawned in "Restricted Mode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MiniDOS for an explination of Restri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Jump to quick-validation.  Allows you to quickly validate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-valid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Jump to sysop menu.  Jumps to a on-line sysop menu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various information about the user such as handl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You can also read your feedback and e-mail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5] MiniDO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DOS II is Foresight's internal command processor shel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emote cosysops/sysops to perform file functions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on PCs.  Many of the commands can be abbreviated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For instance, "AVAI" can be abbreviated as "AV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various abbreviations to see which work and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n order to allow yourself to accomplish more while typing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ight allows for MiniDOS II to consider portion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 (or floppy drives) to be restricted from cosysops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in place, MiniDOS II is said to be in "Restricted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ricted Mode, cosysops are unable to change to, copy to, delet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etc. directories or drives which have been restricted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ode, you must have an ASCII file named PATHREST.D8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h.  Each line in PATHREST.D8A must contain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should denote a path or drive to be restri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"F:" would restrict the entire F: partition.  "F:\FS\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only the FS directory on F:.  "FS" alone would restrict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all partitions at any depth.  That is, "F:\FS\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as would "E:\BACKUP\FS\".  In addition, because "F:\FSPL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tters "FS", it too would be restricted.  Restri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subdirectories of restricted areas.  For example, "F:\FS\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nly restrict F:\FS\ but also F:\FS\EMAIL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"Restricted Mode" only applies to cosysops with access leve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 Access level 50 is "(Remote) Sysop" rather than "Cosysop,"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applies to users with cosysop status.  Cosysop levels are 48 and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vailable in MiniD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Displays a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     Changes the current drive.  The drives availabl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hen MiniDOS II first starts.  "x:[path]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For instance, to quickly change from "E:\GAMES\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:\FS\", you could simply type "F:\FS\" rather than 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   Toggles sysop availabil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  Changes directory.  CD will only allow you to 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rent drive.  In other words, "CD \FS"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S directory in the root of the current drive.  But "CD F:\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.  The latter is easily accomplished, howe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:" command above.  "CD \" will chang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CD .." will change to the previous directory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..\.." will change to the directory two level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  Enters chat mode.  All of the chat modes supplied with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exit chat by typing control-E (^E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split-screen chat program, your cosysops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t from chat if they use this command and you are n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  Copies file(s).  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[source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ans f:\men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py multiple files, some sort of wildc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.  Furthermore, the destination must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(\) if it is a directory.  That is, "F:"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tination (files will be copied to the current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F:) and "F:\FS\" will work (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directory in F:), but "F:\FS" will NOT work because the 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issing from the command line, the source and dest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Deletes a file or directory.  Confirmation is required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d with "KILL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Shows a directory of files.  This listing is organiz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of files.  Each file is shown with its filename,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, and, in the case of directories, a "\"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shown in all UPPERCASE while fil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wercase.  "DIR" can also be substituted with th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LS" (which stands for "list sh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    Displays a listing of files similar to "DIR" except that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of files are displayed in order that the precis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file can be shown.  "DIB" can be substituded with "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stands for "list lo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Allows the user to download or batch-mark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   Re-lists the drives which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  Executes an external program.  If enabled, an execu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ired before Foresight will allow externa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aunched.  Furthermore, launching external programs from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ompletely disabled.  Parameters and confi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if the execu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Returns to the calling menu or prompt.  Can be substit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-shorte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Displays the amount of free space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P    Hang-up.  Disconnect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    Make directory.  Allows the user to creat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Tabulates and displays the active directories on all on-lin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  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Toggles Restricted Mode.  In order to disable restricted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UST be present.  Foresight will ask the sysop to press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tricted Mode can be disabled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REE  Displays the amount of free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  Displays text files to the user.  As with all text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ight will convert ANSI to VT52, VT52 to ANSI, etc.  "SHOW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bstituted with the perhaps more familiar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R   Displays a table of system resources.  The table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memory and the bytes remaining on all attache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Upload files to user batch directory.  Akin to [U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queue Operations sub-menu.  Allows a user cosysop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out leaving MiniDOS and going to Batchqueue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    Changes drives and current directory to the user 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C   Uses the interal ARC view routine to view the contents of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Displays version information for Foresight and Mi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ZH   Uses the internal LZH view routine to view the contents of a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IP   Uses ST-Zip Jr. (Postcard-ware) to view the contents o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If any one has GFA source code for viewing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incorporated internally into Foresight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� THE ON-LINE MAIN MENU AND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Command summary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is the first menu users encounter after logg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 The main menu allows the user to select man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n array of sub-menus.  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oors.  Jumps to the "arcade" sub-menu at which users ca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the various doors your BBS h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Bulletins.  Jumps to the root bulletins sub-menu. 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d in a hierarchical way.  That is, they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ories" just as files can be.  [B] brings the us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ot" bulleti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all for chat.  If you, the sysop, are available for chat, [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a chat call.  If you do not have a chat MOD fil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will ring a "door-bell" like noise for a few second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hat MOD installed (with Paula-tracker for the STE), then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ruct Paula to begin playing the MOD file.  Since Paul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files in the background, this method allows the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BS while the chat call is in effect.  You can stop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lay by toggling your availability [F1] or by enter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play is also stopped if the user uses the [C] command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xternal program is launched (such as the F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User defaults.  This sub-menu allows the user to configu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-mail and f-mail.  Jumps to the "post office" sub-menu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send mail and read incoming mail.  The Multi-Mail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ched through the e-mail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Send feedback.  Allows the user to send a feedback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  Feedback can be read by any cosysop or sysop with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8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elp display.  If the help menu is available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formation.  Displays Foresight information and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f the information file(s) are present.  Also displays your F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Jump to New User Voting.  New User Voting allows your users to "v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w user applicants.  Through the NUV menu, your users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User Questionnaires" (NUQs) of new applicants and vote YEA or 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what they read.  New User Voting has not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s of version 0.5gamma due to the fact that none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make us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Toggle fast-menus.  [K] will enable or disable the user's fast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(which can also be changed in the [D] "Defaults" sub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-menus are the menu sets which use the "FST" extens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 non-graphical and provide only the neces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users.  Displays to the user a listing of all othe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ast-call date.  The list is in user-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Messages.  Jumps to the messag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New files.  Initiates a Zipscan of the file areas ONLY.  Contr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[Z] "Zipscan" which will first perform a Zipscan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and then proceed, according to the user's [D] "Defaults"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areas and/or 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systems.  Jumps to the other system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System policy.  Displays the system policy menu file.  Screen p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during the viewing of the system policy regardles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"Defaults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Batchqueue operations.  Allows the user to maintain his downlo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 directory.  This menu can be used to download or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wnload queue.  It also can be used to upload fil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umors.  Jumps to the rumors sub-menu.  Rumors are the one-lin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under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Top-ten listings.  Jumps to the top-ten listing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File transfer areas.  Jumps to the file areas, from which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ser log.  Displays the last few callers to your system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they engaged in (such as number of messages poste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-mails s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oting booth.  Jumps to the voting booth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Graffiti Wall.  Jumps to the graffiti wall sub-menu. 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s to write brief one-line messages which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Time information.  [%] will perform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Your information.  Displays a summary of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Zipscan.  Initiates a global Zipscan.  Zipscan will uncondit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an the message bases for new messages.  Only th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which have been selected by the user will be searche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s is acheived either through the message bases [M, 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menu [D, 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ad/write user-header.  Allows the user to re-read and/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user header.  The user-header is a logon bulle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o the users' whims.  It can, however, be "locked" by co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Jump to sysop maintenance menu.  Allows remote sysops and co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on-lin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QWK-mail operations.  Jumps to the QWK-mail mini-menu.  [/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main menu for convenience--allowing user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 QWK message packet or upload a 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Jumps to the time-back mini-menu.  The time-bank allows user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time in a "bank account" for later use.  The maximum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 bank can be configured by the sysop.  New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awarded" an initial time-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The e-mail and f-mail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-mail and f-mail sub-menu allows users to send and rea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.  E-mail and f-mail can be sent across the FS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network.  The following commands are available to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ead all system mail.  This function is only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is bit-toggle set in their account.  This funct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emendous amount of power to a user and should only be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st trusted cosysops.  With this function, the us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-mail and f-mail being sent throug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heck user-list.  Allows the user to easily pull up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 the local system.  [C] is akin to [L]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stroy ALL incoming mail.  Allows the user to quickly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s incoming mail.  The user is asked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ight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Send file-mail (f-mail).  Allows the user to send e-mail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.  If the user has files in his user directory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choose a file to attach before composing his mail.  If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et have files in his user directory, he will be asked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upload file(s) now.  F-mail can be sent over the FSN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ther nodes just as e-mail.  For network f-mail send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below under [S] "Send e-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Kill ALL outgoing mail.  Allows the user to quickly elimin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outgoing mail.  Confirm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incoming mail.  Displays a reference listing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Multi-Mail.  Jumps to the Multi-Mail sub-menu at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a queue of up to 50 users to which he may send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il.  Multi-mail DOES NOT allow for networked e-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Multi-Mail, the user will be asked if 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"carbon copy" listing which can be used by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sily identify a piece of mail as Multi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View FSN user-lists.  Allows the user to reference the user-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FSN nodes.  User-lists are exchanged by FSN nod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is sent from a node to another.  FSN user-lists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and last-call date.  (No critical information is ex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 outgoing mail.  Allows a user to read mail he has sent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deleted either by sender or receiver (or by syso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hown.  As with all mail-reading, a reference list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iti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ead incoming mail.  Allows a user to read his incoming ma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iece of mail is displayed, the user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ference listing (akin to [L]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end e-mail.  Allows a user to send e-mail to another user.  E-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users on other nodes via the FSN.  To send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sked to supply the user's number or a portion of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supplies a portion of the recipient's handle,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the user list and ask the user whether or not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re the righ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network e-mail (or network f-mail via the [F] comman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type the recipient's number or FULL HANDL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t" symbol (@) and the node's FSN ID.  For instance,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 #1 at TSO, "1@tso" would be typed.  To send mail to The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Gilligan's Island, "the skipper@gi0" would be typed (Gilli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's FSN ID is GI0).  "the skip@gi0" will not work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who goes by JUST "The Skip" at Gilligan's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ew list of outgoing mail.  Similar to [L] above, except that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ing of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Exit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The top-te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-ten listings sub-menu allows users to view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 ten" users in various categories.  For instance, the "top 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"  The terminology "top-ten" is used only as a metaphor here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sysop can configure these listings to supply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.  An important characteristic of the "least" categor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any listing, a user must have participated at leas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ve factor.  For instance, to appear on the "least posts"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ust have at least posted one time.  Therefore,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ZERO messages will, in fact, not appear on the "least post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stings and commands are available to the us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Most calls.  Displays the users who have called your system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Most posts.  Displays the most frequent writers of mess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Least posts.  Displays the least active messag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Best post-to-call ratio.  Displays the best users in terms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messag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Worst post-to-call ratio.  Displays the worst use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Best average message length (AML).  Displays the users wh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 messages.  The AML is calculated by divid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ytes (characters) posted by a user by the number of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Worst AML.  Presents a listing of those users who wri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Provides a little bit of information about the listing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Exit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�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Introduction to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s in Foresight have been designed with ease of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Many efforts have been made to allow users to perform task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pu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message data files created by Foresight contain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each message--the following is a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 Who the message is addressed to, including user number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 Who the message is from, including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When the message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The size of the message in byt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The topic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      The original message number.  This number can be us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erence a particular message without being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rapping" Foresight performs as message bases exc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typical message would appear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 (2) Storage Shed (Foresight Supp  Num: 35 of 45 � (OMN #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Marquis de Sade (#1@TSO) [Director of The Organ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 &lt;Fl: Net 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07:13:06pm � 04/14/1995 � 580 bytes � 1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New file area at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oresight Support file area to TSO.  This area, currently #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for a distribution point for all files which can be of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running Foresight or lookin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FreeZe Dried Software's full screen editor version 1.7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Hopkins.  This version has been slightly modified for greate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yet have file points, leave feedback and I will give you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Md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SN/Mpack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ybarite Organization � 310/543-5483 � FSN: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] - &lt;35/45&gt; ?!#.'^ &lt;&gt;[]{} ABCEFGIKLMNPQRSTUVWXZ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How users would access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bases are available to a user in a variety of way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different view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Via the [M] command at the main menu.  This brings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Via the [Z] "Zip" command.  The universal Zipscan uncondition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s, and optionally may also contain the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Via the [/] "QWK-mail" command.  QWK-Mail is availabl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he messag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The message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sub-menu allows the user to easily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The command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hange active message base.  By simply typing the numb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red, Foresight switches the activ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dit bases in Zip.  Allows a user to select which message b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his Zipscan.  This selection screen also impacts whic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in QWK-mail packets produced by Foresight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Good-bye/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List which users have access to the current base.  Display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who have this base enabled in their Message Ba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] will perform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formation about the current base.  Shows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  Also displays the base's description file.  Descrip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base's directory and named [base-id].DES,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 a "General discussions" base with an ID of "FGEN" and the 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as F:\MESSAGES\FGEN\, the description fil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MESSAGES\FGEN\FGEN.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amp;] will perform the same task as 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bases.  Displays a listing of bases, grouped by conferen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number of messages on each base and the number of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Network user-lists.  Allows the user to view user-lists from other F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-mail base-operator.  Quickly allows a user to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of a message base.  If more than one users are bas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base, a pick-list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Post message.  Write a new message on the current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prompt for recipient 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Read new messages; this base only.  Starts reading the new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base only.  Constrast this to [Z] "Zipscan" which rea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n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Read messages.  Prompts user for a starting message number and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ng of messages.  User may specify "N" as the starting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"new" messages only (akin to [Q]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Post private message.  Similar to [P] above but immidiately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load message.  Allows the user to post uploaded text as a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lready has files in his user directory, he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ick-list.  Otherwise, Foresight will prompt the use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  Uploaded messages can only be up to 32000 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ew and edit message pointers.  Allows the user to view and/or ed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.  Message pointers are records which ar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ight indicating the last message seen by each user.  The [V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user to manually alter these records kept by Fores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Work with message flags.  Allows a user to modify the message fla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 has posted.  For instance, a user could use the [W]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message ANONYMOUS or PRIVATE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Exit. 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Zip.  Initiates Zipscan.  This command will search for and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n ALL bases which have been selected by the user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ses are marked until the user uses [E] (see above)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 (the selection screen is also in Defaults and QWK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).  Contrast this [Z] to the [Z] at the main menu: [Z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s performs Zip on ONLY the message bas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settings, where [Z] from the main menu will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and read the graffiti wall if so instructed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Time information.  [%] is available from the main menu and many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a brief summary of time information such as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he date in calendar format, the user's time remaining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QWK-Mail operations.  Spawns the QWK-Mail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Batch-queue operations.  Spawns the Batch-queue operation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Foreward one message base.  Changes the current bas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Backward one message base.  Changes the current base to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reading messages, the user is presented with a [Read] promp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(unless Foresight is in non-stop mode--see below). 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] - &lt;35/45&gt; ?!#.'^ &lt;&gt;[]{} ABCEFGIKLMNPQRSTUVWXZ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rompt, the following command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s a help screen with a summary of the commands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[H] ("help") will als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y typing any number, the user can jump to that messag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types "40", he will instantly jump to message #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ow message again.  Redisplay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Back-up one message.  This jumps to the previous message.  [&lt;]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all for chat.  If the sysop is available, [C] will initiate a 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ownload attached file.  Allows the user to download th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a message, if applicable.  Users are NOT charged any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for downloading files which are attached to messages, n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ed file-points for attaching files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dit message.  Allows the authors of messages to edit thei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o desire.  Also allows the author to change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eature is unconditionally available to cosysop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Send f-mail to author.  Allows the user to quickly send fil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author.  Similar to [S] below with the addition o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Good-bye/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Show information.  Shows a brief summary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Jump to message replied-to.  Commonly known as "thread backwards,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llows the user to quickly jump to the previous message in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.  That is, say for instance message #29 is a reply to messag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pressed [J] while reading message #29, he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message #14.  The ['] "most recent"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[J].  See ['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Delete (kill) the current message.  Allows the author of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.  This feature is unconditionally available to cosysops,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Jump to last message.  Quickly allows a user to jump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M~ Move message to another base.  This feature is not yet enab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d for inclusion in Foresight 0.5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Next message.  Jumps to the next message.  This is the default a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Read] prompt, therefore the user can merely press RETUR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mp to the next message.  [&gt;] will perform the same task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-mail base-operator.  Quickly allows a user to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of the current message base.  If more than one users are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the base, a pick-list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Post a public message.  Allows a user to post a messa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 this to [R] "Reply".  [R] automatically tags a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and does not prompt for addressee.  [P] "Post"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kin to [P] "Post" from the messages sub-menu--it asks fo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message read.  Stops reading messages on the current b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egular message reading, this will return the us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Regular message reading includes that which is spa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and [Q] commands at the messages sub-menu.  However, during a Zip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top reading the current base and allow the Zip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the next base.  Contrast this to [X] "Exit" below.  [X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ditionally stop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Public reply to message.  Allows a user to easily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command does not prompt for recipient (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current message).  [R] does allow the us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the mess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end e-mail to message's author.  Quickly allows user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current message.  If the user desires to atta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, he should use [F] "Send f-mail" instead (see [F]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Private reply to message.  Allows a user to reply PRIVATE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Contrast this to [R] above: [T] will automatically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load public reply.  Akin to the [U] command available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, this command allows the user to use uploaded text a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alidate/unvalidate message.  COSYSOPS/SUBOPS/SYSOPS ONLY. 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status (flag)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Work with message flags.  Allows the author of a messag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lags of that message.  Akin to [W] at the messag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available unconditionally to cosysops, sysops, and sub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Exit Zip-read.  Ends message reading regardless of status.  Contr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[Q] above: [X] will exit from a Zipscan whereas [Q] will on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current base.  That is, if the user is Zipsca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[Q] will skip to the next base and [X] will sto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Personal message base information.  Displays a brief summar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tatistics such as current post-to-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Non-stop mode.  Instructs Foresight to not prompt the user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e user can end this mode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Download this message.  Allows a user to download the 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(including header information such as author, recipi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files to be downloaded, this file can optionally b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or la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Jump to most-recent.  This allows a user to jump BACK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This can be used in a variety of ways.  Say the user jum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#20 to #45.  Using ['] would jump back to message #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of particular interest while using [J] "Jump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d-to".  See [J]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s with access.  This command is similar to [H] at the message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t displays a listing of users who have this base enabl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Display information about the current message base.  Akin to [I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Drop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Chain-jump one mess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Chain-jump one messag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Chain-jump five mess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Chain-jump five messag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-jumping commands allow a user to chain togeth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any of the above in order to produce a desired jum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order to quickly jump TWO messages forward, the user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]]".  To jump four messages forward, the user could type "]]]]" or "}[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}".  A maximum of five chain-jumping characters can be chai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"}}}}}" is valid (jumps forward 25 messages), but "]]]]]]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sight will not allow the user to type the sixth "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 �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.1] Thank-y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-yous from Brian Hauer go to the following people,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nd musical accompani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chelle (my girlfri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ing so proud of this strange endeavor I took on so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niel Gnadt (sysop of The Outer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ing a terrific beta-tester and such an enthusiastic sup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esight project.  And for helping with the docs. 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  And... 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ul "Nurmix" Nur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monetary support.  And for the suggestions. 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you compose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y E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great supporter of the project.  And an enthusiast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id Gnadt (Dan's br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a great source of suggestions.  And another champ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aron Ho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great appletts which Foresight makes use of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zDS FSE, Split-screen chat, and FzDS Protocols.  Where-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ys,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 buddies from L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you'll probably never see this, but if you do: this is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e which produced a computer-science major.  To Michelle 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mouse pad, eh?  To Amy Smith, Heidi Lee, and Walter Hammerw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it's not $3,000 a week, but it's fun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s of TSO and The Outer Limits (formerly Gilligan's Is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you guys there to test things out first-hand has alway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a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a great computer even if you guys are a vapor-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 game thing, what is it?  The Jaguar?  Yeah, it's pretty d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.  Looking forward to Rayman.  (Okay, so this was writte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ament, Overkill, Exodus, Megadeth, Pink Floyd, Voivod, Queensry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msteen, Fates Warning, Dream Theater, Pantera, Anthrax, Contag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really put into words just how useful "Low," "The Ritual," "WF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Hear Black," "Force of Habit," "Animals," "The Wall," "Meddle"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 Limits" (the CD!), "Promised Land," "Rage for Order," "Trilog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Exit," "Perfect Symmetry," "Inside Out," "Parallels," "Imag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" "Awake," "White Noise," "Stomp 442," and "Contaminant PCB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? 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d Hauer (my br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nishing so many CDs at such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eason Foundation, Reason Magazine, Dave Barry, F.A. Hayek, and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Ro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eping me politically sane through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oca-Cola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not for your namesake beverage but for Sprite.  I'm just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affeine kinda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.2] No-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Hauer furnishes the following list of people,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nd bands which are or should be in everyone's worst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just wouldn't be the same without Microsoft to hate.  The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Windows 95 alone is enough to make me puke.  I can't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 that awaits when the thing hits the market.  (And now it h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r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iracy theory?  Nah.  He's just a slimy 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h, Warp is a great operating system.  I use it, sur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TINKS!  Never have I had such horrible troubles ge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s heard.  And that INSTALL program you've got yourselves...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!  The worst piece of programming I have encountered since, well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SCSI drives, sure enough.  Great warranties, true enough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've had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rv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be among the few in my generation who hate this "grunge"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. Paul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... I don't even know what to write.  The horror of you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oo incomprehensible to even classify.  Suffice to say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 I'll never have to read Mar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TE (General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sy service, lousy line quality, lousy features, high prices... 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almost think you guys had a monopoly.  Oh!  I forgot, you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forbid the PUC would allow us lowly customers to decide, for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local phone company we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.3]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re extended by Brian Hauer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ledge Hammer of Random Noi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cro-Chip of Masate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mesis of Mindbomb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.4] Support re-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vailable on the FSN message base titled "Foresight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N base ID of "Foresight Support" is "FFSS".  This message 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ny BBS which partakes in the official FSN network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found on the two current suppo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THE SYBARIT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 / 543 - 5483 � v.32bis � 1,700 megs � Home of TS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The Marquis de 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ysop: The Sk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OUTER LIMITS (formerly Gilligan's I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 / 523 - 1644 � v.32bis � 650 megs � Primary Foresight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The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ysops: Mr. Howell, Noise, The Marquis de S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  <w:t>ķ��ķ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IGHT � Copyright (c) 1996 by Brian Hauer            ���ķ� 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                         ���Ľ��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