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by MYSTERIOUS - 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bild......................................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sverzeichnis.............................Se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t denn das ?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vorraussetzungen.......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Die Installation.............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Kurze Info...................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o gibts die neuste Version ?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Kontaktadressen.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ie Obefl�che......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Men�leiste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er Editor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ie Anzeigefelder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Die Kanalanzeige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e Tastaturbelegung......................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Die Partitur..............................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Die �brigen Tasten........................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Das Filesystem............................Seit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......................Seit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"Notenzeile"..........................Seit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der Effektm�glichkeit...........Seit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ie Effekte...............................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Begriffserkl�rungen.......................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/Spur oder Kanal.............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der Gravis Ultrasound................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Verschiedenes.................................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der Version 1.1.....................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as ist f�r die n�chste Version geplant ?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ankesch�n !.................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as darf man mit der Sharewareversion.....Seite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Die Registration.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as bringt mir eine Registration ?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as bekomme ich als reg. Anwender ?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tration wie geht das ?...............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I.Versionen von ULTRA TRACKER....................Seite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t denn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t ein Musikprogramm, da� Ihnen das E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er Musikst�cke auf Ihrem PC mit bis zu 32 Kan�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erlau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verwendet dabei als Instrumente sogenannte Sam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owohl in 8 Bit als auch in 16 Bit vorliegen k�nnen. Letz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t es Ihnen ihre Musikst�cke in CD-Qualit�t ert�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Und was brauch ich daz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vor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der Kompati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VGA Grafikkarte (80x50 Zeichenmod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d. 256 KB freien RAM 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. 200 KB freien Festplatten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kompatible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in das Verzeichnis, in dem Sie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ter haben wollen (z.B.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starten Sie das Programm m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steht f�r die Enter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urz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LTRA TRACKER ist nachweislich von Marc Andr�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ert worden ! Das Copyright liegt beim Autor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rogrammierer von ULTRA TRACKER �bernimmt keinerlei Verantwor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ber eventuelle Sch�den jeglicher Art, die durch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entstanden sin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ber keine Angst, mir ist noch nichts passiert. :-)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o gibts die neuste Vers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euste Verson von ULTRA TRACKER kann unter dem Magic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d um die Uhr bei der "Do It ! Mailbox M�nchen" reques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st in der Mailbox auch als FILE (ULTRA???.*) zu h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?? = Versionsnumm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tehen folgende Leitung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1: 089-7591828  ZYX   2:246/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2: 089-7594950  HST   2:246/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3: 089-7591111  ZYX   2:246/76   mai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4: 089-74510230  X.75/V.110 ISDN  2:246/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ch hab mal ne Frage, wie kann ich Dich erreiche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rc_Schallehn@Doit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per P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e Oberfl�che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Men�leis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 SAMPLE   PLAY   QUIT  ... INFO   SETUP   ABOUT   HEL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man durch einfaches anklicken mit der Maus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Men�punkten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nn Sie z.B. FILE anklicken, dann erscheinen im Men�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as sich gleich unterhalb der Men�leiste befindet)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, die alle etwas mit dem Begriff FILE zu tun ha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laden, speichern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es gilt nat�rlich auch f�r die ander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Men�punkte steh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Ein Song wird von Festplatte / Diskette gela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s Laufwerk + Verzeichnis kann unter dem Men�pun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eingestellt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peichert den aktuellen Song auf Festplatte /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Loescht alles bisher eingegebene und beginnt von Neu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Erzeugt ein neues Pattern auf jedem K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L�scht das letzte Pattern aller er�ffneten Kan�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HANNEL: Er�ffnet einen neuen K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HANNEL: L�scht den jeweils letzten Kanal und l�scht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ch darin befindlichen Pattern (weg sind si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Hier kann ein neuer Name f�r den Song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(max. 32 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iert den Anfang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iert das Ende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Kopiert den markierten Block an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L�scht alle Daten inn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Wie COPY BLOCK, allerdings werden nur die Effekte kop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e Noten und Samplenummern nicht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Ein neues Sample von Festplatte / Diskette in d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 der GUS gela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ann dabei au�er dem Dateinamen auch noch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zieller Name mit 32 Zeichen L�nge an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da bei den 8 Buchstaben von DOS nicht i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tlich ist, um was f�r ein Sample es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SAMPLE: Ein Sample wird auf Festplatte / Diskette gespeicher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m es wieder zu laden, muss die Option NEG SAMP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L�scht das zuletzt geladene Sample aus de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ier kann man eine neue Bezeichnung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gew�hlte Sampl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ier kann der Start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ier kann der End-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LOOP-END-Punkt mu� immer nach dem LO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Punkt lieg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�ndert die Aufl�sung des Samples von 8 Bit au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ier kann die Grundlautst�rke d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den Bidirection Mode des Samples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. D.h. wenn BIDI LOOP aus ist, dann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enn BIDI LOOP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, wird der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Spielt den Song von Anfang bis Ende und beginnt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der von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ATTERN: Spielt den gerade ausgew�hlt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Beginnt mit dem Abspielen des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endruck. (Praktisch wenn ein Song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eingespielt werden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PATTERN: Beginnt mit dem Abspielen des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Beendet das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das Programm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wer will das schon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Info �ber den GUS-Spei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�ndert werden in dem Songs gela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eich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Hier kann die Maske f�r die Datei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im Filesystem unter dem Punkt LOAD SONG aufgelis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en (z.B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�ndert werden aus dem Samples gela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(s.WILDCARD) Hier gilt das Gleiche wie oben, nur diesmal f�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Filesystem unter dem Punkt LOAD SAMPLE (z.B. *.* ; *.g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JUMP: Schaltet den Kanalsprung an oder aus. Wenn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UMP an ist springt der Cursor nach jeder Einga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as n�chste Feld des Noten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peichert das Setup auf Festplatte /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: Hier kann man einstellen, welche Art vo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laden werden soll (NEG = Sampledaten mit Vorzeichen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 = Sampledaten ohne Vorzeichen). Amiga Samples k�nn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.B. nur geladen werden, wenn NEG eingestellt i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SND Files nur, wenn POS eingestell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 einige sehr wichtige Informationen zum Programm 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mal ! Genau ! Gibt eine �bersicht �ber ein pa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igkeiten.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Mitte des Bildschirmes finden Sie den Noten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wird die       Hier wird der       Hier wird angezei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 "Noten-    ausgew�hlte Kanal   ob der Kanal ein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position"     angezeigt.          ausgeschalte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w�hlten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angezeigt.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S�CHANNEL 0 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- Das ist eine "Notenzeile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ier steht die "Notenzeile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die editiert werden kan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4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lt;-CHANNELS-&gt;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#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zwisch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�len umgeschal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(Einfa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us anklic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e Anzeigefe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der Zeichen "+" und "-" kann die jeweilg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ssert oder verklein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Zeigt die gew�hlte Oktave 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ier kann die Anzahl der Notenzeil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NEL JUMP --- � &lt;���Ŀ  eingestellt werden, die der Cursor nach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�  </w:t>
      </w:r>
      <w:r>
        <w:rPr/>
        <w:t>einer Notenein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K C--P--S--E-- � &lt;�Ŀ � Der CHANNEL JUMP dient dazu nach j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eingabe in das n�chste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zu springen. (Kann im Setupmen� a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aus geschaltet werden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ĴPATTERN�����Ĵ    ���� Anzeige eines markierten Blocks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USE  --- � &lt;���Ŀ   C = Channel; P = Pattern; S = Star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OS+ --- � &lt;��Ŀ�   E = End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SEQ+ --- � &lt;�Ŀ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LY+ --- � &lt;Ŀ���� Anzahl der Pattern insgesamt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</w:t>
      </w:r>
      <w:r>
        <w:rPr/>
        <w:t>Dieser Pattern wird zur Zeit edi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mu� der Pattern eingestellt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der an der jeweiligen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Position gespiel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kann die PATTERN PLY Position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erden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PATTERN SEQ das Patter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erden, das an dieser Position im S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erden soll. Der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ATTERN P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ONGNAM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</w:t>
      </w:r>
      <w:r>
        <w:rPr/>
        <w:t>&lt;� Der Name des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SAMPL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Der Name des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NUMBER:     ������������+ &lt;- Der Dateinam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 </w:t>
      </w:r>
      <w:r>
        <w:rPr/>
        <w:t>Die Nummer de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Die Gr��e des ausgew�hlten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ST  ------- � &lt;��� Der Loop-Start Punkt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END ------- � &lt;��� Der Loop-End Punkt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/16 BIT      -- � &lt;��� Ist das Sample 8 oder 16 Bit ?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LUME       --- � &lt;��� Die 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DI LOOP    --- � &lt;��� Bidirectional-Loop an oder 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   -- � &lt;��� Der Fine-Tune-Wert des Samples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MEMORY�����Ĵ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REE MEM    --- KB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Soviel KB Hauptspeicher stehen noch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e Kanalanze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analanzeige befindet sich im unteren Bildschirmbereic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4�                      &lt;���� Hier wird f�r jeden Kanal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Ausschlag angezeigt, wen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Note gespie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�0 1 2 3 4 5 6 7 8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 # # # # # # #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Zustandsanzeige der Kan�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ede Zahl (oder Buchsta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ht f�r einen der 32 Kan�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ei� = ben�tzt und an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grau = ben�tzt und aus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kelgrau = nicht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u = nicht ben�tzt und ausgeschalt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e Tastaturbeleg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Die Parti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k�nnen auf dem Keyboard, wie auf einer Partitur eines Klaviers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n eingeben. Folgende Tasten stehen dabei f�r folgende No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Taste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 � X � C � V � B � N � M � Q � W � E � R � T � Z � U �  &lt;-Tas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Oktave        eingestellte Oktave + 1    &lt;-Ok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Die �brigen Tas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   � Bedeutung:                  Men�punkt in 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de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z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1]� Springe zum Anfang des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DE]� Springe zum Ende des Patter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Bewege Cursor nach rec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&lt;-]� Bewege Cursor nach link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ob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unt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ulator]� Springe zum n�chsten Feld des Noten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 + Tabulator]� Springe zum vorherigen Feld des Noteneditor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INFG]� F�ge eine Notenzeil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F]� L�sche Notenze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SPACE]� L�sche Notenzei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ringe 4 Zeilen nach o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ringe 4 Zeilen nach u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en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-&gt;]� Zeige das n�chste Patte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RTL + &lt;-]� Zeige das vorhergehende Pattern a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Wechsle zum n�chsten Ka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Wechsle zum vorhergehenden Ka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Erh�h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Erniedrig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Erh�h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Erniedrig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5 � Erh�he LINE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Erniedrig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Erh�he Okat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Erniedriege Ok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pt die Musikausgabe auf allen Kan�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men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+"Numblk.]� N�chste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-"Numblk.]� Vorhergehende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POS1]� �ndere Sampleloop Start 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ENDE]� �ndere Sampleloop Ende      (END SAMPLE L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ILD OBEN]� Erh�he FINE TUN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 + BILD UNTEN]� Erniedrige FINE TUN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B]� �nder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R]� �nder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V]� �ndere Sample Lautst�rke    (CHANGE SAMPL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Erstelle neues Pattern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Erstelle neuen Kanal         (NEW CHANN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ade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�ndere den Songnamen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peichere den Song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�ndere das Song Verzeichnis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Kanalsprung an / aus         (CHANGE TRACK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L�sche letztes Pattern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L�sche letzten Kanal         (DEL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L�sche letztes Sample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�ndere den Samplenamen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ade Song von Disk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�ndere das Sample Verz.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peichere Setup auf Disk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�nder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iere Blockstart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iere Blockende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Kopiere Block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L�scht Block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Spiele Song                  (PLAY S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Spiele Pattern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 BACKSPACE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TL + ENTER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L�scht alle Daten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Zeige Info �ber GUS-Speicher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Kopiert Effekte aus Block    (EFFECT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Beginne von Neuem            (CLEAR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Das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r Version 1.2 gibt es ein Filesystem, da� Ihnen das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Songs und Samples erleichtern soll. Um in das Filesystem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angen, w�hlen Sie einfach den Untermen�punkt FILES, nach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en Men�punkt LOAD SAMPLE oder LOAD SONG angeklick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 k�nnen auch durch einfaches dr�cken auf die Enter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s Filesystem gelang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ilesystem 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steht der Dateiname. �  � Hier steht, ob es sich um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Verzeichnis handelt,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Gr��e der Date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</w:t>
      </w:r>
      <w:r>
        <w:rPr/>
        <w:t>23400b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54000b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          �ZAPSOUND.SAM���������23444b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aktuelle         ����&gt;#ZZ��������������������3000b#  Speicher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wechseln.   �                     �             GUS der noch fr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t der Maus)       �                     �             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e diese Punk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Maus anklicken,   ���� Mit diesem Bal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en Sie eine Seite        k�nnen Sie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 (oder zur�ck).          ausw�h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brec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data mit oder  ���&gt; �POS SAMPLE�    �CANCEL� �OK� &lt;� Best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Vorzeichen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alken kann mit Hilfe der Cursor-Tasten bewe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ihre Wahl mit der Enter Taste, oder brechen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 mit Esc ab. Das Laufwerk k�nnen Sie durch einfachen Druck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zugeh�rige Taste w�hlen (z.B. a f�r Laufwerk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 kann durch bet�tigen der Space-Taste ge�nd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"Notenzeile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 Notenzeile ist bei dem Programm Ultra-Tracker etwas and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, als man es aus der Musik normalerweise gew�hnt ist ;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handelt sich dabei n�mlich nicht um eine ganze Ansamm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verschiedenen T�nen, sondern lediglich um die A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s Tones, des zu spielenden Instrumentes und um Angabe m�gl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. (Alles wird Hexadezimal angegeben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anze sieht dann z.B.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ktave [0-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 [C - B] oder [-] fue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der Effek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ist m�glich zu jedem Ton der gespielt werden soll a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kte anzugeben. Dabei gibt es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des 2. Effek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des 1. Effek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der Ton C-1 mit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Lautst�rke (Effekt C) wird dabei auf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die Balance (Effekt B) des Ka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dert (auf den Wert 07; also auf die M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fragen sich jetzt bestimmt: "Und was gibt es alles f�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 ?". Die Antwort finden Sie auf den n�chs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h�ht oder verringert die Frequenz des gespielten Tones solan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die Frequenz des neuen Tones erreich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der Ton C-1 angeschlagen; anschliessend wird die Frequ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der Ton D-1 erreicht ist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Es wird solange geslided, bis der Ton erreicht ist,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zwischendurch ander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en angeschlagenen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albefeh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ohne Loop gespi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.B. C-1-01-0E-00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t das 1. Sample, aber r�ckw�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die Lautst�rke mit der angegebenen Geschwindigkeit auf ode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 Lautst�rke aufzudrehen, mu� die 1.Stelle des Effektwer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geben werden - um sie abzudrehen, die 2.Stelle des Effektwer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A-0001 - Lautst�rke wird mit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Lautst�rke wird mit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inks - rec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�ndert die Balance des Kanales in 16 Stufe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inks...mitte...rec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Lautstae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tung: Die Lautst�rkeregelung verl�uft nicht linear, sond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arithmisch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7F ist nicht halbsolaut wie FF sondern viel lei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Werte sind dez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n�chstes Pattern an der angegeben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D-0000 Springe zum Anfang des n�chste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Springe zur Position 20 des n�chsten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1, nur das die Frequenz nur 1x pro Notenzeile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15 Frequenz wird um den Wert 5 erh�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2, nur das die Frequenz nur 1x pro Notenzeile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25 Frequenz wird um den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 wird neu angeschlagen bevor die n�chste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die Note angeschlagen wird, h�ngt von der Geschwindigkei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und des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F-0006 Geschwindigkeit 6 (also 6 Tackte pro Noten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ackt (aus 6) ne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ackt an (also 6 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t die Note am angegebenen Tackt ab (die Volume wird 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E3 Spiele Note bis zum 3. Tac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Geschwindigkeit des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t die Grundeinstellung (125 bp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AS UM ALLES IN DER WELT IST DAS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griffs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ample ist z.B. ein Ger�usch, eine Stimme, ein angeschlag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auf einem Klavier... in digitaler Form. Eigentlich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 was man h�ren kann �ber einen sogenannten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ler (ADC) schicken und in digitaler Form auf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Sample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unde entscheiden 2 wichtige Faktoren �ber die Qualit�t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 Da w�re zun�chst einmal die Aufl�sung, die bisher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F�llen 8Bit betrug (z.B. Soundblaster, Amiga...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f�r den Heimgebrauch ausreichend gute Qualit�t liefert.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ann die ersten Soundkarten mit 16Bit Aufl�sung auf den Ma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en, erkannte man schnell, da� sich damit eine viel bessere So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�t erzeugen l��t und so erscheinen heute fast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karten, die auch mit 16Bit abspielen (und aufnehmen)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PAS16, SB16 ASP, TBM,... und die GUS ;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2. Faktor ist die Samplefrequenz. �ltere Soundkarten scha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s 22kHz, d.h. sie geben 22000 mal pro Sekunde ein Signa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Lautsprecher (oder bei der Aufnahme genau andersr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ere Karten schaffen meistens 44.1kHz, was dann in 16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l�sung CD-Qualit�t erreicht. Leider werden die Samples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igender Qualit�t auch immer speicherintensiver :-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ttern ist nichts weiter, als eine Zusammenfassung von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nzeilen" zu einem Block. D.h. wenn Sie in ULTRA TRACK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s Pattern erstellen, dann erhalten sie einen Block mit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en "Notenze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/Spur oder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m Kanal einer Soundkarte kann meistens nur einen 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 Sample zur selben Zeit erklingen. D.h. z.B. zum Absp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Dreiklangs ben�tigen Sie 3 Kan�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US verf�gt �ber 32 digitale Kan�le, d.h. es k�nnen max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Samples (ha, nun wissen Sie was das ist ;-) ) zu selben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er k�nnte man jetzt aber einen Dreiklang auch auf einem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ben, indem man einfach einen Dreiklang irgend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es sampled und dieses Sample dann �ber einen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der abspielt... Was ? Sie verstehen jetzt �berhaupt nichts mehr 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nichts... :-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de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ine meiner Meinung nach sehr gute Soundkarte vo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und Forte Technology, die f�r das Programm ULTRA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itzt 32x16Bit Kan�le, bis zu 1MB Speicher on board,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port, ein Midi-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Sie ihren Computerh�nd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t eine Registration von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twas lebensnotwendiges, was jeder Anwender von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einmal in sein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Verschiede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Bugs (Engl.: Fehler) gibt es leider immer ein paar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annte Bugs in der Version 1.2 s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mm, im Moment sind mir keine Bugs bekannt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n welche auftreten sollten, und Sie die M�glichkeit haben, im FI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chreiben dann k�nnen Sie mir gerne eine Netmail sch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Schallehn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hoffe die Fehler k�nnen bis zur n�chsten Version b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as ist f�r die n�chsten Versionen geplan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seitigung der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ige neue Editierfunk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hr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Demosong mit 16Bit Samples :-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binden verschiedener Sampleformate (z.B. voc, wav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lische Dokumentatio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onverter fuer Mod-, 669-, ... Soundfor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schreibung des *.ult - Dateifor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.v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in spezielles Dankesch�n 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F�r di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schl�ge und Erweiterungen, f�r Info's zum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und f�r den super Demosong "RO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chen Ott:    F�r das Magic ULTRA in seiner Mailbox "Do It !"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 It ! Mailbox M�nchen 2:246/76: Tel.+49-89-75918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issance:   F�r das Herausgeben ihrer Ultra-D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n Eltern: F�r das Korrekturlesen der Dok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mit der Sharewareversion vo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opieren der Sharewareversion von ULTRA TRACKER ist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w�nscht ! D.h. Sie k�nnen die Sharewareversion ihren Freund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kannten, Arbeitskollegen, in alle m�glichen Mailboxen u.s.w. kopier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sich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rdings darf kein Teil des Programms (Programm selber, Dok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auf irgendeine Weise ver�ndert werd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das Programm in ihr Angebot aufnehmen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nicht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 das Programm l�nger als 30 Tage nutzt, ohne sich registrieren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sich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Di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eine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ja, eigentlich nicht viel, da ich darauf verzichtet habe irgendwel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schr�nkungen einzubauen. Lediglich der Vor- und Nachspann am Anfa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am Ende des Programms entfallen (man mu� dann nicht immer so l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ein schlechtes Gewissen mehr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neue Diskette und Sie machen sich nicht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das Fehlen von Einschr�nkungen KEIN Grund sein,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cht registrieren zu lassen ! Ich h�tte genausogut z.B.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-Funktion weglassen k�nnen, aber wer kann dann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ch nur durch Registrationen erkennen, ob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�berhaupt ben�tzt wird und warum sollte ich e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weiterentwickeln, an dem kein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ch als registrierter Anwend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Diskette, die aktuellste Version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die l�stigen Scroller am Anfang und am Ende) u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pruch auf 2 Upd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registrierte Anwender hat den Anspruch auf 2 "kosten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(man mu� mir dann die Original-Disk zusenden und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porto beileg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werde dann immer die aktuellste Version auf die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 2 Updates "verbraucht" sind wird eine erneute Geb�hr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- DM (bzw. 10 US Dollar) f�llig mit der der Anwender aller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um 2 freie Updates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glaube das ist fair, da ich ja auch an einem Update etwas Arb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 (kopieren, zur Post bringen etc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tration wie geht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as Programm l�nger als �ber einen Testzeitraum von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ch dem ersten Aufruf des Program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habe die Registrationsgeb�hr extrem niedrig gehalten, so da�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rklich jeder, der das Programm ben�tzen will eine Registration leis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n und somit mir und sich selber einen gro�en Gefallen tut :-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Registrationsgeb�hr betr�gt nur 20.- DM (incl. Versand + Dis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nerhalb Deutschlands und nur 20.- US Dollar wenn man nich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ch registrieren zu lassen, drucken Sie bitte die Datei REGIST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und schicken sie ausgef�llt (bitte leserlich !!)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                                         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           Achtung:              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141    Nach dem 1.July 1993 gelten   Camerloherstr.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0 M�nchen 21       die neuen Postleitzahlen:    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            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20.- DM (20.- US Dollar) entweder in Bar, als S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als �berweisung auf folgendes Konto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te geben Sie als Verwendungszweck das Kennwort "ULTRA" und ih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lst�ndige Adresse an !! (Bitte schicken sie auch bei einer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die Registration a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unvollst�ndige oder unleserlich geschriebene Registratio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eine R�cksicht genommen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Versionen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1 - 10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Tone Protamento, Protamento up/down Routine (Pro Tracker k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derung der Men�auf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klick beseitigt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r "Absolute Stille" Bug beseitigt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D, E1, E2, E9,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2 - 21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us-Bug beseitigt (?) (Sagt mir bescheid, wenns klappt :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andere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Sch�nheitsfehler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ue Editor-Tasten: Bild up/dn, Shift 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CLEAR ALL, (Song) - WILDCARD, (Sample) -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nummer-Anzeig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undausgabe bei weniger als 32 Kanaelen verbessert (bei 32 bleibt 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es bisher war :)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ystem eingebaut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