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##   /####   /##   /#####  /# /#        /###   /# /#   /##    /###  /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/# | #__/  /# /# |/_/#_/ | #| #       /#     | #| #  /# /#  /#__/ | #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/ # | ###  | ####   | #   | ####      | #     | #### | ####  |/##  |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##  | #### | #| #   | #   | #| #      |//###  | #| # | #| #  /###  |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/__/  |/___/ |//|//   |//   |//|//       |/__/  |//|// |//|// |/__/  |/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 D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 30th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nning, code, graphics, sample editing, level design, etc. by D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d by Adam and Annis Fielding, my faithful brother and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 music by Ma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100% Pur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ed: Misty, STE, Control, Extra,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created with Stereo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com for SF2 (excellent game, although not on the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for Mortal Kombat 2 and 3 (both br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2 for Red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w all that's out of the way, it's time to get on to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SE - the re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se is a one or two player split screen shoot-em-'up.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hardened Cyborgs, on a mission to clean out level aft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There are 18 different weapons, each of which with its own fi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'Team' sees both players co-operating to destroy all badd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wo player 'Death Chase' is a totally different kettle of fis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ly being awarded for the other player's death. Baddie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should have just stayed out of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2163. Earth Scientists have just created a new type of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(pretty alike to the Terminator!) which is covered with human t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isguising it more efficiently. This new 'weapon'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purpose - to wipe out all crime on planet Earth! A pretty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? Well, it would be, but these CybOrgs can withstand multiple h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powerful weapon. However, don't be fooled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mmune - if shot / clobbered / smashed up / flamed / electro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y drop like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have also unveiled a new type of weapon. Nicknamed 'Laser'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narrow beams of energy they use), they use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to kill or injure. These weapons also have a phenomen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 compared to other non-'Laser' weapons. For example, the Laser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 3 shots in the time it takes a standard pistol to fi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iminal organisations no longer consist of a few punks with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 and big guns. Neo Crime is a much more serious matter,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knamed 'Eliminators') kitted up in amazingly thick Titanium allo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ithstand up to 6 times more punishment than normal flak arm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that there aren't any normal guards - oh no, there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es of the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well smart 'Death Chase Boot Up' program (which took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, but slightly longer to compile, test and pack) this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simpler. Simply select the option you want when the menu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o, then double click on the file icon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interested (don't all shout at once), a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er does is much around with three desktop.inf files, rena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akes a while to load and unpack. However, after it ha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ples, images and whatever, it no longer needs to acc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ave your levels on a different disk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high scores will get saved onto the wrong disk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much 'cos you can move the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 player mode, player one can use either keys or a joystick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player, player one uses keys and player two uses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    - fir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or W - run fowards (W must be pressed alone, Left Shi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oth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X  - Chang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run f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- chang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- fir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find that keys are better, as they are mor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at much better for precision work such as that requir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wo player, give the better player the joystick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CON logo appears, press any key to get rid of it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a few seconds for the disk to access, befor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s/joystick, move the cursor left and right over the desir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: Begin a new game with the currently selec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: Configure the gam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you could possibly want to vary in the game can be var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number next to the option to activate/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oggle screen frequency - normal TVs have a screen update rate of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second (50Hz). However, some TVs and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e with the higher rate of 60 times per second (60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kes the display more stable and also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/music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nd out if you TV can cope with 60Hz, press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starts to flicker wildly, press 1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- misuse of 60Hz on a TV which can only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50Hz could possibly damage it, although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rd of this. However, I hereby disclaim any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Vs or Monitors via misus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Toggle game mode - there are three games mod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olo' - is a one player mode. In it you ge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ing badguys. When all badguys on a level ar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ove onto the next level. The game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ie, whereupon you lose all of your score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you may continue from the beginn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d the game, press '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Team' - is a two player co-operative mode. In i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get points for killing badguys. When all bad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level are killed, you progres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 continues until you die, whereupon you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score and weapons, although your partn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/hers. Should you die, a quick tap of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you to the beginning of the level,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 baddies and damaged furniture st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d the game, press '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ath Chase' - is a two player battle to the death.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only awarded a point for each time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, so it is in you interests to stay aliv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ossible, whilst killing the other player t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you die, a quick tap of ye olde fir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you back into the level in a random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all of your weapons will be gon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 when the timer runs out, whereup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to load another level. To return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click on QUIT or RETURN without typ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Toggle Sound - selecting this option toggles the sound between '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ff'. While 'Off', all sounds (including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screen)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Toggle Music - selecting this option toggles the music between '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ndom' and 'Misfit...'. There are four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tunes to choose from. Choosing the 'Random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the game play a different piece of music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eve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Change Treble - selecting this changes the treble of all music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Change Bass - selecting this changes the bass level of all music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Exit - selecting this option returns you to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View High Scores - selecting this options takes you to the High Scor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you can view the hundred best (or, indeed, '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ful')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se has two high score tables, each comprising 100 names and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e is dedicated to 'Solo' and 'Team' scores, whilst tabl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'Death Chase'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game, the program attempts to save the hiscor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k in the drive. It is recommended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of the Death Chase disk, and save any extra levels you mak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up. That way, you'll get less confused with high score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f your original gets fried - at least you'll have a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do you mean, you just lost that too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ore important issues, like how t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'Start Game', players will be prompted to enter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up to 20 characters long, and can contain any character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able. If the name entered is more than 20 characters, it will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means chopped off at the end!). If no name is entered, a rand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 player from the choice of 30 that I made up (or borr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ntered names, one of two things could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computer loads in a level automatically. This usually happens on '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Team', where you play through the level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STOS fileselector (yuck!) appears. This occurs on 'Death Chas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itable level cannot be found by the computer.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name to load it. Clicking on return or quit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itle screen. Clicking on previous causes the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evel has loaded, you will be presented with a blank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panel at the bottom and the words "GET READY" in the centr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starts the level. However, if you have not played befor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to get a look at the status panel. Player one's inf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player two's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ic of    |  Weap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eapon    |  Amm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riority should be to stay alive for as long as possibl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, keep an eye on your Health and Armour read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will never decrease as long as you have some armour. However,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armour is gone you are very vulnerable, and should both you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lth reach 00, you will die - possibly horribly,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iority - your weapon in use, and how much ammo it's got in it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level inside out, you should always have a good reliabl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which is both fast and pretty powerful, and so can take out both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 baddies. If a weapon's ammo is low, then change to anoth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ammo, as changing gun halfway through a fight can be very off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at the Double Barrel Shotgun and the Minigun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ullet / she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all of this you are ready to start. Press any key to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 Ready' sign and get a glimp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, and what do I sh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their own screen. This allows them to go their ow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should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se is played in a series of rooms. Only one room is displ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creen at once, and that is always the one that they ar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e is the little bloke with a white shirt and blue trousers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oks pretty alike to player one, only he has a yellow 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safely assume that everyone else is a badguy! Security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eedy ones) wear a blue uniform, and Eliminators (the well 'ar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 yellow suit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se uses the old, old technique of rotating left and right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you are currently facing. This can be quite tricky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on joystick), but bear wih it. It was the only way I could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 2's controls onto a single joystick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one room to another, your sprite must walk onto on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t the edge of the room he is in. Having stepped onto this arrow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isked into a new, and probably into a load of baddi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Secure one room before moving on to the next. That way,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r, you can just go out the way you came in. The only badd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follow you are the Eliminators, and it is prett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se features 23 pieces of scenery, most of which simply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do nothing (except geting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few important bits that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- there are three types of table. A table with nothing 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effects. A table with a gun on it will give you a new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run into it. Finally, a table with a small bluis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 will boost your health or armour should you ru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rs - there are also three types of locker. An open, empty loc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ecial effects. A closed locker can be opened by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A locker containing a gun gives you a new weapon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- these are small hemispheres on the ground, which can cause bi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ead on one. However, they can also be shot from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m off without harm (to you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crates - these are red boxes which, when shot, can make a big 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- walls are special because they are indestructible to all weap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et launchers, flamers and other explosive devices (such as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- these open when you run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a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exact specifications for the two types of ba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s: Wear a blue uniform. They only take one hit from any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re certainly not wimpy. In mass, they can beat the cr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, so be warned. They can carry any type of g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including) the Laser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guards always remain in the same room. Furthe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leave the room they cease to move. Howev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-enter, they will come after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rs    : Wear a yellow suit of body armour. They can take up to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before snuffing it. They are slightly more ra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Guards (unless you make a level full of 'em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arry any type of gun, even the well cool on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et launcher or a f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ors are cunning little buggers. They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 area, from room to room. If they spot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t your bottom dollar that they'll come after you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ve a nasty habit of waiting for you to fir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 into a room, before coming out and pound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oose your weapon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se features a vast array of weapons - 18 different types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lit into three categories - hand to hand weapons,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very close targets; ranged weapons which have limited am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red up to three 'squares'; and special weapons, which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mmin'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Name         Speed (/6)     Damage        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ts                    4           12%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  5           12%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ar                4           25%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abre              5           25%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aw                 6           25%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gauntlet           6           37%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                  4           12%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istol             5           12%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                3           12%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as Crossbow        4           25%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Shotgun             3           37%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rrel Shotgun    1           75%            10 (uses 2 per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Gun                6           12%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Gun                 6           25%            60 (uses 3 per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Laser              6           37%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-Blaster              2           62%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          1        Makes 3x3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r                   6        Makes 5x1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not so much a convenience... it's more like a way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it happens to all of us in the end. We all bite the bullet (or get ch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aser gauntlet) eventually (some more than others... eh, Adam?)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for you, those science boffins have your characters resur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e when your health reaches 0. After having witnessed your tragic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r hur! More on that later), you can press FIRE to get anoth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that you lose all of your groovy weapons (except your f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asly pisol with 6 bullets in return, but hey... that's life (or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se may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thods of death, there are 4 different ones. The most interest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lectrocution'... hur hur hur! Watch with awe as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zapped with mega high voltage, before all of his limbs p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... you've gotta la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 on Death C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your current game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orever (until next time)... press Control and C.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better... press Control and Altern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you can stick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want to contact me (no hate mail or death threats please)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Broom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h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7 9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ask about Death Chase II... 'cos I really haven't got a clu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bothered to write it after the amazing amount of time this t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y next game... well, I'm not sure about that either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that it will be good (so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... I reckon that I am the best at Mortal Kombat II -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 programming stints for Death Chase, I played that -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can beat my record, please tell me. My record is... (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is?)... I can win it with Scorpion on very har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, losing not a single round. And I beat Jade too! So 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manage that, go back and try it with Shang Tsung, the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manage that, go away and play Street Fighter II. 'C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it on Level 8 with Ken without cheating, losing only a single roun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Blanka!), and getting a perfect on every singl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D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