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of Premium Mah Jongg II for graphic car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Only important for user of CrazyDots- and Matrix graphic card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screen resolutions are availab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0 * 480  dots in 256 colors  CrazyDots/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 * 600  dots in 16  colors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 * 600  dots in 256 colors  CrazyDots/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 * 768  dots in 256 colors  CrazyDots/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0 * 960  dots in 256 colors  (Matrix 110ZV 2 MB V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80 * 1024 dots in 256 colors  (Matr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 tile graphics for CrazyDots-/Matrix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 graphics of these extreme color resolutions are com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RAFCARD.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CARD.TOS is a self extracting file. The decompressed fil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KB extra space on your hard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py the complete folder MAHJONGG.II on your harddisc.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SCR_DATA and start GRAFCARD.TOS. The program will extra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Dots-/Matrix tile graphic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nish of the decompression, you can close the folder SCR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Have a lot fun in these fantastic color resolutions 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een resolution independence of PMJ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mium Mah Jongg II supports all important screen resolu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/TT and FALCON. Why PMJ II doesn't support every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color mod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s and designers of PMJ II guarantee in eve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solution a maximum of tile graphics quality. We hat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, because they destroy the painting quality and caus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ycles at the gam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we don't support FALCON resolutions greater than 800*608 256 color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um Mah Jongg II is a game for very long playing times. Higher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 have lower video frequencies, like interlace mod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frequencies (AMIGA effects) are unhealthy for your eyes and dim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your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