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7543924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52895274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2229471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4908258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80822920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0023727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