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59819255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905690509"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45219020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91033072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19926607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09638900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