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85158034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31952681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39593841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84127904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03212619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5646561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